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exact" w:line="320" w:before="240" w:after="0"/>
        <w:ind w:right="499" w:hanging="0"/>
        <w:jc w:val="both"/>
        <w:rPr>
          <w:sz w:val="22"/>
        </w:rPr>
      </w:pPr>
      <w:r>
        <w:rPr>
          <w:sz w:val="22"/>
        </w:rPr>
        <w:t>UWAGI ANALITYCZNE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20"/>
        <w:rPr>
          <w:sz w:val="22"/>
        </w:rPr>
      </w:pPr>
      <w:r>
        <w:rPr>
          <w:sz w:val="22"/>
        </w:rPr>
        <w:tab/>
        <w:t>W grudniu 2005 r. podstawowe tendencje w zakresie zmian cen w gospodarce narodowej kształtowały się następująco: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 rynku rolnym</w:t>
      </w:r>
      <w:r>
        <w:rPr>
          <w:rFonts w:cs="Arial" w:ascii="Arial" w:hAnsi="Arial"/>
          <w:sz w:val="22"/>
        </w:rPr>
        <w:t xml:space="preserve"> – wzrosły ceny skupu zbóż, ziemniaków, żywca wieprzowego oraz mleka. Obniżyły się natomiast ceny skupu żywca wołowego i drobiowego;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sz w:val="22"/>
        </w:rPr>
        <w:t>w przemyśle i budownictwie</w:t>
      </w:r>
      <w:r>
        <w:rPr>
          <w:rFonts w:cs="Arial" w:ascii="Arial" w:hAnsi="Arial"/>
          <w:sz w:val="22"/>
        </w:rPr>
        <w:t xml:space="preserve"> – według wstępnych danych, ceny produkcji sprzedanej przemysłu były niższe niż przed miesiącem, obserwowano natomiast nieznaczny wzrost cen produkcji budowlano-montażowej;</w:t>
      </w:r>
    </w:p>
    <w:p>
      <w:pPr>
        <w:pStyle w:val="Normal"/>
        <w:spacing w:lineRule="exact" w:line="320"/>
        <w:ind w:left="142" w:hanging="142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 rynku detalicznym</w:t>
      </w:r>
      <w:r>
        <w:rPr>
          <w:rFonts w:cs="Arial" w:ascii="Arial" w:hAnsi="Arial"/>
          <w:sz w:val="22"/>
        </w:rPr>
        <w:t xml:space="preserve"> – zanotowano spadek cen towarów i usług konsumpcyjnych, na co wpłynęły m. in. niższe ceny paliw do prywatnych środków transportu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2"/>
        </w:rPr>
        <w:t xml:space="preserve">W grudniu 2005 r., w porównaniu z analogicznym miesiącem 2004 r., odnotowano spadek </w:t>
      </w:r>
      <w:r>
        <w:rPr>
          <w:rFonts w:cs="Arial" w:ascii="Arial" w:hAnsi="Arial"/>
          <w:b/>
          <w:sz w:val="22"/>
        </w:rPr>
        <w:t>cen skupu</w:t>
      </w:r>
      <w:r>
        <w:rPr>
          <w:rFonts w:cs="Arial" w:ascii="Arial" w:hAnsi="Arial"/>
          <w:sz w:val="22"/>
        </w:rPr>
        <w:t xml:space="preserve"> podstawowych zbóż. Ceny skupu pszenicy obniżyły się o13,3%, a żyta – o 8,8%. Tańsze niż przed rokiem były w skupie ziemniaki – o 6,1%. Ceny niższe niż przed rokiem obserwowano również w obrocie produktami zwierzęcymi. Ceny skupu żywca wieprzowego obniżyły się o 18,3%, drobiu – o 14,7%, a mleka krowiego – o 1,4%. Wzrosły natomiast ceny żywca wołowego – o 2,2%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Arial" w:ascii="Arial" w:hAnsi="Arial"/>
          <w:sz w:val="22"/>
        </w:rPr>
        <w:t>Według wstępnych danych, w 2005 r. w stosunku do roku poprzedniego, na rynku rolnym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dnotowano spadek cen skupu podstawowych zbóż. Pszenica potaniała o 23,7%, a żyto – o 22,4%. Przeciętnie, niższą cenę uzyskał w skupie żywiec wieprzowy (o 7,3%) oraz drób rzeźny (o 3,8%). Wyższe niż w 2004 r. były natomiast średnie roczne ceny skupu żywca wołowego (o 23,3%), mleka (o 6,8%) oraz ziemniaków (o 4,5%)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2"/>
        </w:rPr>
        <w:t>Według szacunków, w grudniu 2005 r.</w:t>
      </w:r>
      <w:r>
        <w:rPr>
          <w:rFonts w:cs="Arial" w:ascii="Arial" w:hAnsi="Arial"/>
          <w:b/>
          <w:sz w:val="22"/>
        </w:rPr>
        <w:t xml:space="preserve"> ceny produkcji sprzedanej przemysłu </w:t>
      </w:r>
      <w:r>
        <w:rPr>
          <w:rFonts w:cs="Arial" w:ascii="Arial" w:hAnsi="Arial"/>
          <w:sz w:val="22"/>
        </w:rPr>
        <w:t xml:space="preserve">były o 0,5% wyższe niż przed rokiem (wobec odpowiednio 5,2% w grudniu 2004 r.). Najbardziej podniesiono ceny w górnictwie (o 9,2%), na co wpłynął wzrost cen w górnictwie rud metali (o 47,4%). Wzrosły również ceny w sekcji wytwarzanie i zaopatrywanie w energię elektryczną, gaz, wodę – o 5,1%. W sekcji przetwórstwo przemysłowe zanotowano natomiast spadek cen o 0,8%, w tym najbardziej cen produkcji metali (o 9,3%). Obniżono również m. in. ceny produkcji maszyn biurowych i komputerów (o 7,4%), sprzętu i urządzeń radiowych, telewizyjnych i telekomunikacyjnych (o 6,7%), wyrobów z pozostałych surowców niemetalicznych (o 3,0%), a także artykułów spożywczych i napojów (o 2,7%). Wzrosły </w:t>
      </w:r>
      <w:r>
        <w:rPr>
          <w:rFonts w:cs="Arial" w:ascii="Arial" w:hAnsi="Arial"/>
          <w:spacing w:val="-4"/>
          <w:sz w:val="22"/>
        </w:rPr>
        <w:t>natomiast ceny m. in. produkcji koksu i produktów rafinacji ropy naftowej (o 16,7%), pozostałego</w:t>
      </w:r>
      <w:r>
        <w:rPr>
          <w:rFonts w:cs="Arial" w:ascii="Arial" w:hAnsi="Arial"/>
          <w:sz w:val="22"/>
        </w:rPr>
        <w:t xml:space="preserve"> sprzętu transportowego (o 4,5%), działalności wydawniczej; poligrafii i reprodukcji zapisanych nośników informacji (o 2,8%), a także produkcji wyrobów tytoniowych (o 1,6%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2"/>
        </w:rPr>
        <w:t xml:space="preserve">Według wstępnych danych, wzrost cen produkcji sprzedanej przemysłu w 2005 r. w stosunku do roku poprzedniego wyniósł 0,7% (wobec odpowiednio 7,0% w 2004 r.). Na znaczne spowolnienie tempa wzrostu cen w przemyśle wpłynął spadek cen w przetwórstwie przemysłowym (o 0,2%). Wzrosły natomiast ceny w sekcji wytwarzanie i zaopatrywanie w energię elektryczną, gaz, wodę (o 3,8%) oraz w górnictwie (o 5,6%)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rudniu 2005 r. </w:t>
      </w:r>
      <w:r>
        <w:rPr>
          <w:rFonts w:cs="Arial" w:ascii="Arial" w:hAnsi="Arial"/>
          <w:b/>
          <w:sz w:val="22"/>
        </w:rPr>
        <w:t xml:space="preserve">ceny w budownictwie </w:t>
      </w:r>
      <w:r>
        <w:rPr>
          <w:rFonts w:cs="Arial" w:ascii="Arial" w:hAnsi="Arial"/>
          <w:sz w:val="22"/>
        </w:rPr>
        <w:t xml:space="preserve">były o 2,3% wyższe niż przed rokiem (wobec 4,8% w grudniu 2004 r.). Najbardziej podniesiono ceny wynajmu sprzętu budowlanego i burzącego z obsługą operatorską (o 6,0%). Wzrosły również ceny wykonywania robót budowlanych wykończeniowych (o 4,8%), wykonywania instalacji budowlanych (o 4,2%), przygotowania terenu pod budowę (o 3,2%) oraz wznoszenia obiektów budowlanych; inżynierii lądowej i wodnej (o 1,9%)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2"/>
        </w:rPr>
        <w:t>Szacuje się, że ceny produkcji budowlano-montażowej w 2005 r. w stosunku do roku poprzednieg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dniesiono o 3,0% (wobec ich wzrostu o 2,5% w 2004 r.). Najbardziej wzrosły ceny wynajmu sprzętu budowlanego i burzącego z obsługą operatorską (o 5,7%). Zanotowano również wzrost cen wykonywania robót budowlanych wykończeniowych (o 4,8%), wykonywania instalacji budowlanych (o 4,3%), przygotowania terenu pod budowę (o 3,9%) oraz wznoszenia obiektów budowlanych; inżynierii lądowej i wodnej (o 2,8%)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b/>
          <w:spacing w:val="-2"/>
          <w:sz w:val="22"/>
        </w:rPr>
        <w:t>Ceny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b/>
          <w:spacing w:val="-2"/>
          <w:sz w:val="22"/>
        </w:rPr>
        <w:t>towarów i usług konsumpcyjnych</w:t>
      </w:r>
      <w:r>
        <w:rPr>
          <w:rFonts w:cs="Arial" w:ascii="Arial" w:hAnsi="Arial"/>
          <w:spacing w:val="-2"/>
          <w:sz w:val="22"/>
        </w:rPr>
        <w:t xml:space="preserve"> w okresie dwunastu miesięcy 2005 r. wzrosły o 0,7%, tj. mniej niż w analogicznym okresie 2004 r. (wobec 4,4%), na co wpłynął m. in. spadek cen żywności, a także odzieży i obuwia. Ceny żywności w grudniu 2005 r. były o 1,5% niższe niż rok wcześniej. Nastąpił znaczny spadek cen drobiu (o 15,5%), cukru (o 11,9%) oraz mąki (o 9,0%). Potaniało mięso wieprzowe (o 8,4%). Droższe niż rok wcześniej były natomiast warzywa (o 7,7%) i owoce (o 5,6%), a także mięso wołowe (o 4,1%). Ceny napojów bezalkoholowych podniesiono o 0,7%. Wyroby tytoniowe</w:t>
      </w:r>
      <w:r>
        <w:rPr>
          <w:rFonts w:cs="Arial" w:ascii="Arial" w:hAnsi="Arial"/>
          <w:b/>
          <w:spacing w:val="-2"/>
          <w:sz w:val="22"/>
        </w:rPr>
        <w:t xml:space="preserve"> </w:t>
      </w:r>
      <w:r>
        <w:rPr>
          <w:rFonts w:cs="Arial" w:ascii="Arial" w:hAnsi="Arial"/>
          <w:spacing w:val="-2"/>
          <w:sz w:val="22"/>
        </w:rPr>
        <w:t>zdrożały o 7,3%, a ceny napojów alkoholowych pozostały na poziomie zanotowanym rok wcześniej. Ceny obuwia obniżyły się o 8,6%, a odzieży – o 5,2%. Ceny towarów i usług konsumpcyjnych związanych z mieszkaniem były o 2,8% wyższe niż w grudniu 2004 r. Za najem mieszkania należało zapłacić więcej o 3,2%. Nośniki energii podrożały przeciętnie o 4,5%, w tym znacznie podniesiono ceny gazu ziemnego i ciekłego – po 11,3%. Ceny towarów i usług w zakresie wyposażenia mieszkania i prowadzenia gospodarstwa domowego wzrosły o 0,3%. Opłaty związane ze zdrowiem w okresie dwunastu miesięcy 2005 r. wzrosły przeciętnie o 2,8%. Za artykuły farmaceutyczne należało zapłacić o 3,6% więcej niż przed rokiem, a za usługi stomatologiczne oraz lekarskie odpowiednio o 2,1% i 1,4% więcej. Ceny w zakresie transportu były wyższe niż w grudniu 2004 r. o 2,3%, głównie w wyniku wzrostu cen paliw do prywatnych środków transportu (o 6,4%). Ceny usług transportowych wzrosły o 3,4%, w tym pasażerskiego transportu drogowego – o 4,1%. Samochody osobowe sprzedawano natomiast po cenach o 6,8% niższych niż rok wcześniej. Opłaty związane z łącznością obniżyły się przeciętnie o 0,6%. Zanotowano znaczny spadek cen usług internetowych (o 27,1%). Niższe niż w grudniu 2004 r. były ceny sprzętu telekomunikacyjnego (o 11,3%), wyższe natomiast ceny usług pocztowych (o 0,3%). Ceny artykułów i usług związanych z rekreacją i kulturą spadły przeciętnie o 0,1%. Znacznie tańszy był sprzęt audiowizualny, fotograficzny i informatyczny (o 8,9%). Podrożały natomiast gazety i czasopisma (o 4,1%), abonament za radio i telewizję kablową (o 3,5%), a także bilety do kin, teatrów i na koncerty oraz książki – po 2,3%. Opłaty dotyczące edukacji w okresie styczeń-grudzień 2005 r. podwyższono o 1,6%. Spośród innych towarów i usług, więcej niż przed rokiem należało zapłacić m. in. za ubezpieczenia (o 0,8%), w tym za ubezpieczenia związane z mieszkaniem – o 3,5%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pacing w:val="-2"/>
          <w:sz w:val="22"/>
        </w:rPr>
        <w:t xml:space="preserve">Wzrost cen towarów i usług konsumpcyjnych w 2005 r. w stosunku do roku poprzedniego wyniósł 2,1% (wobec odpowiednio 3,5% w 2004 r.) i był niższy od założonego w ustawie budżetowej o 0,9 pkt proc. Najbardziej podniesiono ceny paliw do prywatnych środków transportu (o 10,8%), wyrobów tytoniowych (o 7,7%), towarów i usług związanych z mieszkaniem (o 3,3%) oraz edukacją (o 3,2%). 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W 2005 r., ceny konsumpcyjne według HICP, obliczanego zgodnie z ujednoliconą metodologią Eurostatu, wzrosły w stosunku do poprzedniego roku średnio o 2,2%, a w okresie dwunastu miesięcy 2005 r. – o 0,8%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Arial" w:ascii="Arial" w:hAnsi="Arial"/>
          <w:spacing w:val="-2"/>
          <w:sz w:val="22"/>
        </w:rPr>
        <w:t xml:space="preserve">Według NBP, w grudniu 2005 r. </w:t>
      </w:r>
      <w:r>
        <w:rPr>
          <w:rFonts w:cs="Arial" w:ascii="Arial" w:hAnsi="Arial"/>
          <w:b/>
          <w:spacing w:val="-2"/>
          <w:sz w:val="22"/>
        </w:rPr>
        <w:t xml:space="preserve">kurs </w:t>
      </w:r>
      <w:r>
        <w:rPr/>
        <w:t>dolara amerykańskiego był wyższy niż w grudniu 2004 r. o 5,1%, a euro – niższy o 6,9%.</w:t>
      </w:r>
    </w:p>
    <w:tbl>
      <w:tblPr>
        <w:tblW w:w="9357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84"/>
        <w:gridCol w:w="13"/>
      </w:tblGrid>
      <w:tr>
        <w:trPr/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ZMIANY CEN TOWARÓW I USŁUG KONSUMPCYJNYCH (w %) </w:t>
            </w:r>
            <w:r>
              <w:rPr>
                <w:rFonts w:cs="Arial" w:ascii="Arial" w:hAnsi="Arial"/>
                <w:b/>
                <w:i/>
                <w:sz w:val="23"/>
              </w:rPr>
              <w:t>–</w:t>
            </w:r>
            <w:r>
              <w:rPr>
                <w:rFonts w:cs="Arial" w:ascii="Arial" w:hAnsi="Arial"/>
                <w:b/>
                <w:sz w:val="23"/>
              </w:rPr>
              <w:t xml:space="preserve"> MIARA INFLACJI</w:t>
            </w:r>
          </w:p>
        </w:tc>
      </w:tr>
      <w:tr>
        <w:trPr>
          <w:trHeight w:val="782" w:hRule="atLeast"/>
        </w:trPr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grudzień 2005 r. w stosunku do:</w:t>
            </w:r>
          </w:p>
        </w:tc>
      </w:tr>
      <w:tr>
        <w:trPr>
          <w:trHeight w:val="697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uto" w:line="309" w:before="8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istopada 2005 r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 w:before="8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8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grudnia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trHeight w:val="1049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0,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0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93980</wp:posOffset>
                      </wp:positionV>
                      <wp:extent cx="641350" cy="4591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5pt;height:36.15pt;mso-wrap-distance-left:9.05pt;mso-wrap-distance-right:9.05pt;mso-wrap-distance-top:0pt;mso-wrap-distance-bottom:0pt;margin-top:7.4pt;mso-position-vertical-relative:text;margin-left:209.95pt;mso-position-horizontal-relative:margin">
                      <v:textbox inset="0in,0in,0in,0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tyczeń-grudzień 2005 r. w stosunku do analogicznego okresu 2004 r.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6" w:firstLine="6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ływ zmian cen w poszczególnych grupach towarów i usług na ogólny wzrost cen konsumpcyjnych (w pkt proc.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4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2121"/>
        <w:gridCol w:w="2121"/>
        <w:gridCol w:w="2121"/>
        <w:gridCol w:w="11"/>
      </w:tblGrid>
      <w:tr>
        <w:trPr/>
        <w:tc>
          <w:tcPr>
            <w:tcW w:w="2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dzień 2005 r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yczeń-</w:t>
            </w:r>
          </w:p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dzień 2005 r.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6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stosunku do:</w:t>
            </w:r>
          </w:p>
        </w:tc>
      </w:tr>
      <w:tr>
        <w:trPr/>
        <w:tc>
          <w:tcPr>
            <w:tcW w:w="297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stopada 2005 r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ego okresu 2004 r.</w:t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2892" w:leader="dot"/>
              </w:tabs>
              <w:spacing w:lineRule="exact" w:line="240" w:before="140" w:after="0"/>
              <w:ind w:right="497" w:hanging="0"/>
              <w:rPr>
                <w:sz w:val="18"/>
              </w:rPr>
            </w:pPr>
            <w:r>
              <w:rPr>
                <w:i/>
                <w:sz w:val="18"/>
              </w:rPr>
              <w:t xml:space="preserve">Ogółem </w:t>
            </w:r>
            <w:r>
              <w:rPr>
                <w:b w:val="false"/>
                <w:i/>
                <w:sz w:val="18"/>
              </w:rPr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ind w:left="-57" w:hanging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- 0,22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0,65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40" w:after="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2,1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Żywność i napoje bezalkoholow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0,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0,36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alkoholowe i wyroby tytoniow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</w:tr>
      <w:tr>
        <w:trPr>
          <w:trHeight w:val="209" w:hRule="atLeast"/>
        </w:trPr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zież i obuwi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0,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31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2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żytkowanie mieszkani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nośniki energii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posażenie mieszkania i prowa- dzenie gospodarstwa domowego 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- 0,23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20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43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03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- 0,01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reacja i kultura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tauracje i hotel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</w:tr>
      <w:tr>
        <w:trPr/>
        <w:tc>
          <w:tcPr>
            <w:tcW w:w="297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</w:tr>
    </w:tbl>
    <w:p>
      <w:pPr>
        <w:pStyle w:val="Normal"/>
        <w:spacing w:lineRule="exact" w:line="320"/>
        <w:jc w:val="both"/>
        <w:rPr/>
      </w:pPr>
      <w:r>
        <w:rPr/>
      </w:r>
      <w:r>
        <w:br w:type="page"/>
      </w:r>
    </w:p>
    <w:p>
      <w:pPr>
        <w:pStyle w:val="Heading2"/>
        <w:widowControl w:val="false"/>
        <w:spacing w:lineRule="exact" w:line="320" w:before="240" w:after="0"/>
        <w:ind w:right="499" w:hanging="0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ANALYTICAL REMARKS</w:t>
      </w:r>
    </w:p>
    <w:p>
      <w:pPr>
        <w:pStyle w:val="Normal"/>
        <w:widowControl w:val="false"/>
        <w:spacing w:lineRule="exact" w:line="320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TextBody"/>
        <w:spacing w:lineRule="exact" w:line="308"/>
        <w:rPr/>
      </w:pPr>
      <w:r>
        <w:rPr>
          <w:i/>
          <w:sz w:val="22"/>
          <w:lang w:val="en-GB"/>
        </w:rPr>
        <w:tab/>
        <w:t>In December 2005, the basic trends related to price changes within the national economy were as follows:</w:t>
      </w:r>
    </w:p>
    <w:p>
      <w:pPr>
        <w:pStyle w:val="Normal"/>
        <w:spacing w:lineRule="exact" w:line="308"/>
        <w:ind w:left="142" w:hanging="142"/>
        <w:jc w:val="both"/>
        <w:rPr/>
      </w:pPr>
      <w:r>
        <w:rPr>
          <w:rFonts w:cs="Arial" w:ascii="Arial" w:hAnsi="Arial"/>
          <w:i/>
          <w:sz w:val="22"/>
          <w:lang w:val="en-GB"/>
        </w:rPr>
        <w:t xml:space="preserve">- </w:t>
      </w:r>
      <w:r>
        <w:rPr>
          <w:rFonts w:cs="Arial" w:ascii="Arial" w:hAnsi="Arial"/>
          <w:b/>
          <w:i/>
          <w:sz w:val="22"/>
          <w:lang w:val="en-GB"/>
        </w:rPr>
        <w:t>on the agricultural market</w:t>
      </w:r>
      <w:r>
        <w:rPr>
          <w:rFonts w:cs="Arial" w:ascii="Arial" w:hAnsi="Arial"/>
          <w:i/>
          <w:sz w:val="22"/>
          <w:lang w:val="en-GB"/>
        </w:rPr>
        <w:t xml:space="preserve"> – procurement prices of cereals, potatoes, pigs for slaughter increased as well as of milk. However, prices of cattle and poultry for slaughter declined; </w:t>
      </w:r>
    </w:p>
    <w:p>
      <w:pPr>
        <w:pStyle w:val="Normal"/>
        <w:spacing w:lineRule="exact" w:line="308"/>
        <w:ind w:left="142" w:hanging="142"/>
        <w:jc w:val="both"/>
        <w:rPr/>
      </w:pPr>
      <w:r>
        <w:rPr>
          <w:rFonts w:cs="Arial" w:ascii="Arial" w:hAnsi="Arial"/>
          <w:i/>
          <w:sz w:val="22"/>
          <w:lang w:val="en-GB"/>
        </w:rPr>
        <w:t xml:space="preserve">- </w:t>
      </w:r>
      <w:r>
        <w:rPr>
          <w:rFonts w:cs="Arial" w:ascii="Arial" w:hAnsi="Arial"/>
          <w:b/>
          <w:i/>
          <w:sz w:val="22"/>
          <w:lang w:val="en-GB"/>
        </w:rPr>
        <w:t>in the industry and in the construction</w:t>
      </w:r>
      <w:r>
        <w:rPr>
          <w:rFonts w:cs="Arial" w:ascii="Arial" w:hAnsi="Arial"/>
          <w:i/>
          <w:sz w:val="22"/>
          <w:lang w:val="en-GB"/>
        </w:rPr>
        <w:t xml:space="preserve"> – according to preliminary data, prices of sold production of industry dropped, but of construction and assembly production increased slightly;</w:t>
      </w:r>
    </w:p>
    <w:p>
      <w:pPr>
        <w:pStyle w:val="Normal"/>
        <w:spacing w:lineRule="exact" w:line="308"/>
        <w:ind w:left="142" w:hanging="142"/>
        <w:jc w:val="both"/>
        <w:rPr/>
      </w:pPr>
      <w:r>
        <w:rPr>
          <w:rFonts w:cs="Arial" w:ascii="Arial" w:hAnsi="Arial"/>
          <w:i/>
          <w:sz w:val="22"/>
          <w:lang w:val="en-GB"/>
        </w:rPr>
        <w:t xml:space="preserve">- </w:t>
      </w:r>
      <w:r>
        <w:rPr>
          <w:rFonts w:cs="Arial" w:ascii="Arial" w:hAnsi="Arial"/>
          <w:b/>
          <w:i/>
          <w:sz w:val="22"/>
          <w:lang w:val="en-GB"/>
        </w:rPr>
        <w:t xml:space="preserve">on the retail market </w:t>
      </w:r>
      <w:r>
        <w:rPr>
          <w:rFonts w:cs="Arial" w:ascii="Arial" w:hAnsi="Arial"/>
          <w:i/>
          <w:sz w:val="22"/>
          <w:lang w:val="en-GB"/>
        </w:rPr>
        <w:t>– there was a reduction in prices of consumer goods and services, which was caused by lower prices of fuels for personal transport equipment.</w:t>
      </w:r>
    </w:p>
    <w:p>
      <w:pPr>
        <w:pStyle w:val="Normal"/>
        <w:spacing w:lineRule="exact" w:line="308"/>
        <w:ind w:firstLine="709"/>
        <w:jc w:val="both"/>
        <w:rPr/>
      </w:pPr>
      <w:r>
        <w:rPr>
          <w:rFonts w:cs="Arial" w:ascii="Arial" w:hAnsi="Arial"/>
          <w:i/>
          <w:sz w:val="22"/>
          <w:lang w:val="en-GB"/>
        </w:rPr>
        <w:t>In December 2005 as compared to the corresponding month of 2004</w:t>
      </w:r>
      <w:r>
        <w:rPr>
          <w:rFonts w:cs="Arial" w:ascii="Arial" w:hAnsi="Arial"/>
          <w:b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 xml:space="preserve">there was recorded a decline in </w:t>
      </w:r>
      <w:r>
        <w:rPr>
          <w:rFonts w:cs="Arial" w:ascii="Arial" w:hAnsi="Arial"/>
          <w:b/>
          <w:i/>
          <w:sz w:val="22"/>
          <w:lang w:val="en-GB"/>
        </w:rPr>
        <w:t>procurement prices</w:t>
      </w:r>
      <w:r>
        <w:rPr>
          <w:rFonts w:cs="Arial" w:ascii="Arial" w:hAnsi="Arial"/>
          <w:i/>
          <w:sz w:val="22"/>
          <w:lang w:val="en-GB"/>
        </w:rPr>
        <w:t xml:space="preserve"> of basic cereals. The procurement prices of wheat were lower by 13.3%, and prices of rye were lower by 8.8%. Potatoes in procurement were cheaper than a year ago by 6.1%. Also in trade of animal products the prices were lower than in December of the previous year. The procurement price of pigs for slaughter decreased by 18.3% that of poultry by 14.7% and of cows’ milk – by 1.4%. On the contrary, prices of cattle for slaughter went up by 2.2%. </w:t>
      </w:r>
    </w:p>
    <w:p>
      <w:pPr>
        <w:pStyle w:val="Normal"/>
        <w:spacing w:lineRule="exact" w:line="308"/>
        <w:ind w:firstLine="708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According to preliminary data, the prices of basic cereals on the agricultural market declined in 2005 with relation to the previous year. Wheat was cheaper by 23.7% and rye by 22.4%. On average pigs for slaughter and poultry for slaughter were fetching lower prices in procurement (by 7.3% and 3.8%, respectively). However, the average annual procurement prices of cattle for slaughter were higher than in 2004 by 23.3%, as well as prices of milk (by 6.8%) and potatoes (by 4.5%). </w:t>
      </w:r>
    </w:p>
    <w:p>
      <w:pPr>
        <w:pStyle w:val="Normal"/>
        <w:spacing w:lineRule="exact" w:line="308"/>
        <w:ind w:firstLine="709"/>
        <w:jc w:val="both"/>
        <w:rPr/>
      </w:pPr>
      <w:r>
        <w:rPr>
          <w:rFonts w:cs="Arial" w:ascii="Arial" w:hAnsi="Arial"/>
          <w:i/>
          <w:sz w:val="22"/>
          <w:lang w:val="en-GB"/>
        </w:rPr>
        <w:t xml:space="preserve">According to estimates, in December 2005 </w:t>
      </w:r>
      <w:r>
        <w:rPr>
          <w:rFonts w:cs="Arial" w:ascii="Arial" w:hAnsi="Arial"/>
          <w:b/>
          <w:i/>
          <w:sz w:val="22"/>
          <w:lang w:val="en-GB"/>
        </w:rPr>
        <w:t xml:space="preserve">prices of sold production of industry </w:t>
      </w:r>
      <w:r>
        <w:rPr>
          <w:rFonts w:cs="Arial" w:ascii="Arial" w:hAnsi="Arial"/>
          <w:i/>
          <w:sz w:val="22"/>
          <w:lang w:val="en-GB"/>
        </w:rPr>
        <w:t>were by 0.5% higher than a year ago</w:t>
      </w:r>
      <w:r>
        <w:rPr>
          <w:rFonts w:cs="Arial" w:ascii="Arial" w:hAnsi="Arial"/>
          <w:b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 xml:space="preserve">(in December 2004 amounted to 5.2%). The highest price increase was recorded in mining and quarrying (by 9.2%), which was caused by increase in prices of mining of metal ores (by 47.4%). A price growth also took place in the section of electricity, gas and water supply – by 5.1%. Prices in manufacturing decreased by 0.8%, of which most significant fall was recorded in manufacture of basic metals (by 9.3%). </w:t>
      </w:r>
      <w:r>
        <w:rPr>
          <w:rFonts w:cs="Arial" w:ascii="Arial" w:hAnsi="Arial"/>
          <w:i/>
          <w:spacing w:val="-4"/>
          <w:sz w:val="22"/>
          <w:lang w:val="en-GB"/>
        </w:rPr>
        <w:t>Among the decreasing prices were also those of manufacture of office machinery and computers (by 7.4%), radio, television and communication equipment and apparatus (by 6.7%), other non-</w:t>
      </w:r>
      <w:r>
        <w:rPr>
          <w:rFonts w:cs="Arial" w:ascii="Arial" w:hAnsi="Arial"/>
          <w:i/>
          <w:sz w:val="22"/>
          <w:lang w:val="en-GB"/>
        </w:rPr>
        <w:t xml:space="preserve">metallic mineral products (by 3.0%), as well as food products and beverages (by 2.7%). However, growth of prices was recorded, inter alia, in manufacture of coke, refined petroleum </w:t>
      </w:r>
      <w:r>
        <w:rPr>
          <w:rFonts w:cs="Arial" w:ascii="Arial" w:hAnsi="Arial"/>
          <w:i/>
          <w:spacing w:val="-4"/>
          <w:sz w:val="22"/>
          <w:lang w:val="en-GB"/>
        </w:rPr>
        <w:t>products (by 16.7%), other transport equipment (by 4.5%), publishing, printing and reproduction</w:t>
      </w:r>
      <w:r>
        <w:rPr>
          <w:rFonts w:cs="Arial" w:ascii="Arial" w:hAnsi="Arial"/>
          <w:i/>
          <w:sz w:val="22"/>
          <w:lang w:val="en-GB"/>
        </w:rPr>
        <w:t xml:space="preserve"> of recorded media (by 2.8%), as well as manufacture of tobacco products (by 1.6%).</w:t>
      </w:r>
    </w:p>
    <w:p>
      <w:pPr>
        <w:pStyle w:val="Normal"/>
        <w:spacing w:lineRule="exact" w:line="308"/>
        <w:ind w:firstLine="709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According to preliminary data, in 2005 the increase in prices of sold production of industry with relation to the previous year amounted to 0.7% (in 2004 amounted to 7.0% respectively). A slow down of price growth rate in industry was caused by a decrease in prices of manufacturing (by 0.2%). Prices in the section of electricity, gas and water supply increased (by 3.8%), as well as prices in mining and quarrying (by 5.6%). </w:t>
      </w:r>
    </w:p>
    <w:p>
      <w:pPr>
        <w:pStyle w:val="Normal"/>
        <w:widowControl w:val="false"/>
        <w:spacing w:lineRule="exact" w:line="308"/>
        <w:ind w:firstLine="709"/>
        <w:jc w:val="both"/>
        <w:rPr/>
      </w:pPr>
      <w:r>
        <w:rPr>
          <w:rFonts w:cs="Arial" w:ascii="Arial" w:hAnsi="Arial"/>
          <w:i/>
          <w:sz w:val="22"/>
          <w:lang w:val="en-GB"/>
        </w:rPr>
        <w:t>In December 2005</w:t>
      </w:r>
      <w:r>
        <w:rPr>
          <w:rFonts w:cs="Arial" w:ascii="Arial" w:hAnsi="Arial"/>
          <w:b/>
          <w:i/>
          <w:sz w:val="22"/>
          <w:lang w:val="en-GB"/>
        </w:rPr>
        <w:t xml:space="preserve"> prices in construction and assembly production</w:t>
      </w:r>
      <w:r>
        <w:rPr>
          <w:rFonts w:cs="Arial" w:ascii="Arial" w:hAnsi="Arial"/>
          <w:i/>
          <w:sz w:val="22"/>
          <w:lang w:val="en-GB"/>
        </w:rPr>
        <w:t xml:space="preserve"> were by 2.3% higher than a year ago</w:t>
      </w:r>
      <w:r>
        <w:rPr>
          <w:rFonts w:cs="Arial" w:ascii="Arial" w:hAnsi="Arial"/>
          <w:b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 xml:space="preserve">(against 4.8% in December 2004 respectively). The highest increase was recorded in the prices of renting of construction or demolition equipment with operator (by 6.0%). Price increase was also recorded in building completion works (by 4.8%), building installation (by 4.2%), site preparation (by 3.2%) and building constructions; civil engineering (by 1.9%). </w:t>
      </w:r>
    </w:p>
    <w:p>
      <w:pPr>
        <w:pStyle w:val="Normal"/>
        <w:spacing w:lineRule="exact" w:line="308"/>
        <w:ind w:firstLine="709"/>
        <w:jc w:val="both"/>
        <w:rPr/>
      </w:pPr>
      <w:r>
        <w:rPr>
          <w:rFonts w:cs="Arial" w:ascii="Arial" w:hAnsi="Arial"/>
          <w:i/>
          <w:sz w:val="22"/>
          <w:lang w:val="en-GB"/>
        </w:rPr>
        <w:t>It is estimated, that prices of construction and assembly production in 2005 with relation to the previous year grew by 0.3%</w:t>
      </w:r>
      <w:r>
        <w:rPr>
          <w:rFonts w:cs="Arial" w:ascii="Arial" w:hAnsi="Arial"/>
          <w:b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 xml:space="preserve">(against the 2.5% growth in 2004). The highest increase was recorded in the prices of renting of construction or demolition equipment with operator (by 5.7%). Price increase was also recorded in building completion works (by 4.8%), building installation (by 4.3%), site preparation (by 3.9%) and building constructions; civil engineering (by 2.8%). </w:t>
      </w:r>
    </w:p>
    <w:p>
      <w:pPr>
        <w:pStyle w:val="Normal"/>
        <w:widowControl w:val="false"/>
        <w:spacing w:lineRule="exact" w:line="308"/>
        <w:ind w:firstLine="709"/>
        <w:jc w:val="both"/>
        <w:rPr/>
      </w:pPr>
      <w:r>
        <w:rPr>
          <w:rFonts w:cs="Arial" w:ascii="Arial" w:hAnsi="Arial"/>
          <w:b/>
          <w:i/>
          <w:spacing w:val="-2"/>
          <w:sz w:val="22"/>
          <w:lang w:val="en-GB"/>
        </w:rPr>
        <w:t xml:space="preserve">Prices of consumer goods and services 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in the period of twelve months of 2005 increased by 0.7%, i.e. less than in corresponding period of 2004 (when they amounted to 4.4%), which was caused, inter alia, by decrease in prices of food, as well as of clothing and footwear. Food prices in December 2005 were by 1.5% lower than a year ago. There was a significant decrease in prices of poultry (by 15.5%), sugar (by 11.9%) and flour (by 9.0%). Pork was cheaper by 8.4%. However, vegetables were more expensive than a year ago (by 7.7%), as well as fruits (by 5.6%), and beef (by 4.1%). Prices of non-alcoholic beverages went up by 0.7%. Prices of tobacco products grew by 7.3% and prices of alcoholic beverages remained at the same level as a year ago. Prices of footwear decreased by 8.6% and those of clothing dropped by 5.2%. Prices of housing-related consumer goods and services were by 2.8% higher than in December 2004. Charges for actual rentals for housing were by 3.2% higher. </w:t>
      </w:r>
      <w:r>
        <w:rPr>
          <w:rFonts w:cs="Arial" w:ascii="Arial" w:hAnsi="Arial"/>
          <w:i/>
          <w:sz w:val="22"/>
          <w:lang w:val="en-GB"/>
        </w:rPr>
        <w:t>Electricity, gas and other fuels, were on average by 4.5% more expensive, and among them significantly more expensive were the prices of natural gas and liquid gas – by 11.3% each.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 Prices in the scope of </w:t>
      </w:r>
      <w:r>
        <w:rPr>
          <w:rFonts w:cs="Arial" w:ascii="Arial" w:hAnsi="Arial"/>
          <w:i/>
          <w:sz w:val="22"/>
          <w:lang w:val="en-GB"/>
        </w:rPr>
        <w:t>furnishings, household equipment and routine maintenance of the house increased by 0.3%.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 Charges related to health increased throughout 2005 by 2.8% on average. Pharmaceutical products costed 3.6% more than a year ago and dental and medical services respectively by 2.1% and 1.4% more. Prices in transport were by 2.3% higher than in December 2004, mainly as a result of increase in prices of fuel for personal transport equipment (by 6.4%). Prices of transport services went up by 3.4%, of which road transport of passengers by 4.1%. However, motor cars were sold at prices lower by 6.8% than a year ago. Charges related to communication dropped by 0.6% on average. There was a considerable decrease in prices of internet services (by 27.1%). Lower than in December 2004 were the prices of telephone and telefax equipment (by 11.3%), while postal services went up in prices by 0.3%. Prices of goods and services related to recreation and culture went down by 0.1% on average. Audio-visual, photographic and information processing equipment was much cheaper (by 8.9%). Higher prices were recorded for newspapers and magazines (by 4.1%), cable radio and TV subscription (by 3.5%), </w:t>
      </w:r>
      <w:r>
        <w:rPr>
          <w:rFonts w:cs="Arial" w:ascii="Arial" w:hAnsi="Arial"/>
          <w:i/>
          <w:sz w:val="22"/>
          <w:lang w:val="en-GB"/>
        </w:rPr>
        <w:t>tickets to cinemas, theatres and concert halls (by 2.3%), as well as for books (by 2.3%).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 Charges associated with education in the period of January-December 2005 increased by 1.6%. Among other goods and services there was an increase in prices of insurance (by 0.8%), of which increase in housing-related insurance – by 3.5%.</w:t>
      </w:r>
    </w:p>
    <w:p>
      <w:pPr>
        <w:pStyle w:val="Normal"/>
        <w:spacing w:lineRule="exact" w:line="308"/>
        <w:ind w:firstLine="709"/>
        <w:jc w:val="both"/>
        <w:rPr/>
      </w:pPr>
      <w:r>
        <w:rPr>
          <w:rFonts w:cs="Arial" w:ascii="Arial" w:hAnsi="Arial"/>
          <w:i/>
          <w:spacing w:val="-2"/>
          <w:sz w:val="22"/>
          <w:lang w:val="en-GB"/>
        </w:rPr>
        <w:t>Increase in prices of consumer goods and services in 2005 with relation to the previous year</w:t>
      </w:r>
      <w:r>
        <w:rPr>
          <w:rFonts w:cs="Arial" w:ascii="Arial" w:hAnsi="Arial"/>
          <w:b/>
          <w:i/>
          <w:spacing w:val="-2"/>
          <w:sz w:val="22"/>
          <w:lang w:val="en-GB"/>
        </w:rPr>
        <w:t xml:space="preserve"> 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amounted to 2.1% (against 3.5% in 2004 respectively) and it was </w:t>
      </w:r>
      <w:r>
        <w:rPr>
          <w:rFonts w:cs="Arial" w:ascii="Arial" w:hAnsi="Arial"/>
          <w:i/>
          <w:sz w:val="22"/>
          <w:lang w:val="en-GB"/>
        </w:rPr>
        <w:t xml:space="preserve">by 0.9 percentage point 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lower than assumed in the </w:t>
      </w:r>
      <w:r>
        <w:rPr>
          <w:rFonts w:cs="Arial" w:ascii="Arial" w:hAnsi="Arial"/>
          <w:i/>
          <w:sz w:val="22"/>
          <w:lang w:val="en-GB"/>
        </w:rPr>
        <w:t>budget act.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  <w:lang w:val="en-GB"/>
        </w:rPr>
        <w:t>The highest increase took place in prices of fuel for personal transport equipment (by 10.8%), tobacco products (by 7.7%, housing-related goods and services (by 3.3%), and education (by 3.2%).</w:t>
      </w:r>
      <w:r>
        <w:rPr>
          <w:rFonts w:cs="Arial" w:ascii="Arial" w:hAnsi="Arial"/>
          <w:i/>
          <w:spacing w:val="-2"/>
          <w:sz w:val="22"/>
          <w:lang w:val="en-GB"/>
        </w:rPr>
        <w:t xml:space="preserve"> </w:t>
      </w:r>
    </w:p>
    <w:p>
      <w:pPr>
        <w:pStyle w:val="Normal"/>
        <w:widowControl w:val="false"/>
        <w:spacing w:lineRule="exact" w:line="308"/>
        <w:ind w:firstLine="709"/>
        <w:jc w:val="both"/>
        <w:rPr>
          <w:rFonts w:ascii="Arial" w:hAnsi="Arial" w:cs="Arial"/>
          <w:i/>
          <w:i/>
          <w:spacing w:val="-2"/>
          <w:sz w:val="22"/>
          <w:lang w:val="en-GB"/>
        </w:rPr>
      </w:pPr>
      <w:r>
        <w:rPr>
          <w:rFonts w:cs="Arial" w:ascii="Arial" w:hAnsi="Arial"/>
          <w:i/>
          <w:spacing w:val="-2"/>
          <w:sz w:val="22"/>
          <w:lang w:val="en-GB"/>
        </w:rPr>
        <w:t>In 2005, consumer prices according to HICP index, calculated in accordance with the uniform methodology of Eurostat, went up with relation to the previous year on average by 2.2% and in the period of twelve months of 2005 – by 0.8%.</w:t>
      </w:r>
    </w:p>
    <w:p>
      <w:pPr>
        <w:pStyle w:val="Normal"/>
        <w:widowControl w:val="false"/>
        <w:spacing w:lineRule="exact" w:line="308"/>
        <w:ind w:firstLine="708"/>
        <w:jc w:val="both"/>
        <w:rPr/>
      </w:pPr>
      <w:r>
        <w:rPr>
          <w:rFonts w:cs="Arial" w:ascii="Arial" w:hAnsi="Arial"/>
          <w:i/>
          <w:spacing w:val="-2"/>
          <w:sz w:val="22"/>
          <w:lang w:val="en-GB"/>
        </w:rPr>
        <w:t xml:space="preserve">According to NBP, in relation to December 2005, the </w:t>
      </w:r>
      <w:r>
        <w:rPr>
          <w:rFonts w:cs="Arial" w:ascii="Arial" w:hAnsi="Arial"/>
          <w:b/>
          <w:i/>
          <w:spacing w:val="-2"/>
          <w:sz w:val="22"/>
          <w:lang w:val="en-GB"/>
        </w:rPr>
        <w:t xml:space="preserve">exchange rate </w:t>
      </w:r>
      <w:r>
        <w:rPr>
          <w:rFonts w:cs="Arial" w:ascii="Arial" w:hAnsi="Arial"/>
          <w:i/>
          <w:spacing w:val="-2"/>
          <w:sz w:val="22"/>
          <w:lang w:val="en-GB"/>
        </w:rPr>
        <w:t>of USD went up by 5.1% in comparison with December 2004 and that of EUR was lower by 6.9%.</w:t>
      </w:r>
      <w:r>
        <w:br w:type="page"/>
      </w:r>
    </w:p>
    <w:p>
      <w:pPr>
        <w:pStyle w:val="Normal"/>
        <w:widowControl w:val="false"/>
        <w:spacing w:lineRule="exact" w:line="308"/>
        <w:jc w:val="both"/>
        <w:rPr>
          <w:rFonts w:ascii="Arial" w:hAnsi="Arial" w:cs="Arial"/>
          <w:i/>
          <w:i/>
          <w:spacing w:val="-2"/>
          <w:sz w:val="22"/>
          <w:lang w:val="en-GB"/>
        </w:rPr>
      </w:pPr>
      <w:r>
        <w:rPr>
          <w:rFonts w:cs="Arial" w:ascii="Arial" w:hAnsi="Arial"/>
          <w:i/>
          <w:spacing w:val="-2"/>
          <w:sz w:val="22"/>
          <w:lang w:val="en-GB"/>
        </w:rPr>
      </w:r>
    </w:p>
    <w:tbl>
      <w:tblPr>
        <w:tblW w:w="9344" w:type="dxa"/>
        <w:jc w:val="left"/>
        <w:tblInd w:w="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0"/>
        <w:gridCol w:w="3080"/>
        <w:gridCol w:w="3168"/>
        <w:gridCol w:w="16"/>
      </w:tblGrid>
      <w:tr>
        <w:trPr/>
        <w:tc>
          <w:tcPr>
            <w:tcW w:w="9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CHANGES IN CONSUMER PRICES (in %) – MEASURE OF INFLATION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ember 2005 in relation to: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November 2005</w:t>
            </w:r>
          </w:p>
        </w:tc>
        <w:tc>
          <w:tcPr>
            <w:tcW w:w="3080" w:type="dxa"/>
            <w:tcBorders/>
          </w:tcPr>
          <w:p>
            <w:pPr>
              <w:pStyle w:val="Heading5"/>
              <w:snapToGrid w:val="false"/>
              <w:spacing w:before="240" w:after="0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/>
                <w:b/>
                <w:i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309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ember 2004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0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175</wp:posOffset>
                      </wp:positionV>
                      <wp:extent cx="1280795" cy="64071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32.4pt;margin-top:0.25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549275" cy="41846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1846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- 0.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2.95pt;mso-wrap-distance-left:9.05pt;mso-wrap-distance-right:9.05pt;mso-wrap-distance-top:0pt;mso-wrap-distance-bottom:0pt;margin-top:7.45pt;mso-position-vertical-relative:text;margin-left:58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- 0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94615</wp:posOffset>
                      </wp:positionV>
                      <wp:extent cx="640080" cy="45783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.05pt;mso-wrap-distance-left:9.05pt;mso-wrap-distance-right:9.05pt;mso-wrap-distance-top:0pt;mso-wrap-distance-bottom:0pt;margin-top:7.45pt;mso-position-vertical-relative:text;margin-left:21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94615</wp:posOffset>
                      </wp:positionV>
                      <wp:extent cx="549275" cy="45783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4578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0.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25pt;height:36.05pt;mso-wrap-distance-left:9.05pt;mso-wrap-distance-right:9.05pt;mso-wrap-distance-top:0pt;mso-wrap-distance-bottom:0pt;margin-top:7.45pt;mso-position-vertical-relative:text;margin-left:361.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0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309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January-December 2005 in relation to the corresponding period of 2004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1040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98065</wp:posOffset>
                      </wp:positionH>
                      <wp:positionV relativeFrom="paragraph">
                        <wp:posOffset>12700</wp:posOffset>
                      </wp:positionV>
                      <wp:extent cx="1280795" cy="64071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64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80.95pt;margin-top:1pt;width:100.8pt;height:50.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663825</wp:posOffset>
                      </wp:positionH>
                      <wp:positionV relativeFrom="paragraph">
                        <wp:posOffset>104775</wp:posOffset>
                      </wp:positionV>
                      <wp:extent cx="55245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4572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2.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43.5pt;height:36pt;mso-wrap-distance-left:9.05pt;mso-wrap-distance-right:9.05pt;mso-wrap-distance-top:0pt;mso-wrap-distance-bottom:0pt;margin-top:8.25pt;mso-position-vertical-relative:text;margin-left:209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pacing w:val="24"/>
          <w:lang w:val="en-GB"/>
        </w:rPr>
      </w:pPr>
      <w:r>
        <w:rPr>
          <w:rFonts w:cs="Arial" w:ascii="Arial" w:hAnsi="Arial"/>
          <w:i/>
          <w:sz w:val="22"/>
          <w:lang w:val="en-GB"/>
        </w:rPr>
        <w:t>The impact of price changes in particular groups of goods and services on the total increase in consumer prices (in percentage points):</w:t>
      </w:r>
    </w:p>
    <w:p>
      <w:pPr>
        <w:pStyle w:val="Normal"/>
        <w:rPr>
          <w:rFonts w:ascii="Arial" w:hAnsi="Arial" w:cs="Arial"/>
          <w:i/>
          <w:i/>
          <w:spacing w:val="24"/>
          <w:lang w:val="en-US"/>
        </w:rPr>
      </w:pPr>
      <w:r>
        <w:rPr>
          <w:rFonts w:cs="Arial" w:ascii="Arial" w:hAnsi="Arial"/>
          <w:i/>
          <w:spacing w:val="24"/>
          <w:lang w:val="en-US"/>
        </w:rPr>
      </w:r>
    </w:p>
    <w:tbl>
      <w:tblPr>
        <w:tblW w:w="932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121"/>
        <w:gridCol w:w="2121"/>
        <w:gridCol w:w="2121"/>
        <w:gridCol w:w="18"/>
      </w:tblGrid>
      <w:tr>
        <w:trPr/>
        <w:tc>
          <w:tcPr>
            <w:tcW w:w="2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ind w:left="-40" w:hanging="0"/>
              <w:rPr/>
            </w:pPr>
            <w:r>
              <w:rPr/>
              <w:t>December 200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ind w:left="-40" w:hanging="0"/>
              <w:rPr/>
            </w:pPr>
            <w:r>
              <w:rPr/>
              <w:t>January-</w:t>
            </w:r>
          </w:p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December 200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19"/>
                <w:lang w:val="en-GB"/>
              </w:rPr>
            </w:pPr>
            <w:r>
              <w:rPr>
                <w:i/>
                <w:sz w:val="19"/>
                <w:lang w:val="en-GB"/>
              </w:rPr>
              <w:t>Specification</w:t>
            </w:r>
          </w:p>
        </w:tc>
        <w:tc>
          <w:tcPr>
            <w:tcW w:w="6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in relation to:</w:t>
            </w:r>
          </w:p>
        </w:tc>
      </w:tr>
      <w:tr>
        <w:trPr/>
        <w:tc>
          <w:tcPr>
            <w:tcW w:w="29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86" w:leader="dot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November 2005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40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9"/>
                <w:lang w:val="en-GB"/>
              </w:rPr>
            </w:pPr>
            <w:r>
              <w:rPr>
                <w:rFonts w:cs="Arial" w:ascii="Arial" w:hAnsi="Arial"/>
                <w:b/>
                <w:i/>
                <w:sz w:val="19"/>
                <w:lang w:val="en-GB"/>
              </w:rPr>
              <w:t>corresponding period of 200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2892" w:leader="dot"/>
              </w:tabs>
              <w:spacing w:lineRule="exact" w:line="280" w:before="120" w:after="0"/>
              <w:ind w:right="497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tal </w:t>
            </w:r>
            <w:r>
              <w:rPr>
                <w:b w:val="false"/>
                <w:sz w:val="18"/>
                <w:lang w:val="en-GB"/>
              </w:rPr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-57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- 0.22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0.65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2.11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92" w:leader="dot"/>
              </w:tabs>
              <w:spacing w:lineRule="exact" w:line="280" w:before="80" w:after="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Food and non-alcoholic beverages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0.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0.36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5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lcoholic beverages and tobacco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6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227" w:hanging="227"/>
              <w:rPr/>
            </w:pPr>
            <w:r>
              <w:rPr/>
              <w:t xml:space="preserve">Clothing and footwear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0.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31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2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Housing, water, electricity, gas and other fuels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2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71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7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urnishings, household equipment and routine maintenance of the hous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68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227" w:hanging="227"/>
              <w:rPr/>
            </w:pPr>
            <w:r>
              <w:rPr/>
              <w:t xml:space="preserve">Health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5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0.23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0.20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0.43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mmunication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03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85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0.01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creation and culture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Education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3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staurants and hotels </w:t>
              <w:tab/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8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1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dot"/>
              </w:tabs>
              <w:spacing w:lineRule="exact" w:line="280" w:before="80" w:after="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goods and services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1</w:t>
            </w:r>
          </w:p>
        </w:tc>
        <w:tc>
          <w:tcPr>
            <w:tcW w:w="21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.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308"/>
        <w:jc w:val="both"/>
        <w:rPr>
          <w:rFonts w:ascii="Arial" w:hAnsi="Arial" w:cs="Arial"/>
          <w:i/>
          <w:i/>
          <w:spacing w:val="-2"/>
          <w:sz w:val="22"/>
          <w:lang w:val="en-GB"/>
        </w:rPr>
      </w:pPr>
      <w:r>
        <w:rPr>
          <w:rFonts w:cs="Arial" w:ascii="Arial" w:hAnsi="Arial"/>
          <w:i/>
          <w:spacing w:val="-2"/>
          <w:sz w:val="22"/>
          <w:lang w:val="en-GB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pacing w:val="-2"/>
          <w:sz w:val="22"/>
          <w:lang w:val="en-GB"/>
        </w:rPr>
      </w:pPr>
      <w:r>
        <w:rPr>
          <w:rFonts w:cs="Arial" w:ascii="Arial" w:hAnsi="Arial"/>
          <w:i/>
          <w:spacing w:val="-2"/>
          <w:sz w:val="22"/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97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289" w:leader="dot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0" w:hanging="0"/>
      <w:jc w:val="center"/>
      <w:outlineLvl w:val="3"/>
    </w:pPr>
    <w:rPr>
      <w:rFonts w:ascii="Arial" w:hAnsi="Arial" w:cs="Arial"/>
      <w:b/>
      <w:i/>
      <w:sz w:val="1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9" w:before="240" w:after="0"/>
      <w:jc w:val="center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92" w:leader="dot"/>
      </w:tabs>
      <w:spacing w:lineRule="exact" w:line="280" w:before="80" w:after="0"/>
      <w:ind w:left="227" w:hanging="227"/>
      <w:outlineLvl w:val="5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w4winMark">
    <w:name w:val="tw4winMark"/>
    <w:basedOn w:val="Domylnaczcionkaakapitu"/>
    <w:qFormat/>
    <w:rPr>
      <w:rFonts w:ascii="Courier New" w:hAnsi="Courier New" w:cs="Arial"/>
      <w:b w:val="false"/>
      <w:i w:val="false"/>
      <w:strike w:val="false"/>
      <w:dstrike w:val="false"/>
      <w:vanish/>
      <w:color w:val="800080"/>
      <w:sz w:val="22"/>
      <w:szCs w:val="22"/>
      <w:vertAlign w:val="subscript"/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9:40:00Z</dcterms:created>
  <dc:creator>Bozenna Fetras</dc:creator>
  <dc:description/>
  <dc:language>en-US</dc:language>
  <cp:lastModifiedBy>DomzalskiT</cp:lastModifiedBy>
  <cp:lastPrinted>2006-02-09T11:36:00Z</cp:lastPrinted>
  <dcterms:modified xsi:type="dcterms:W3CDTF">2006-02-14T09:40:00Z</dcterms:modified>
  <cp:revision>2</cp:revision>
  <dc:subject/>
  <dc:title>Ceny towarów i usług konsumpcyjnych, po wzroście notowanym w dwóch kolejnych miesiącach, w listopadzie b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075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1964824667</vt:r8>
  </property>
  <property fmtid="{D5CDD505-2E9C-101B-9397-08002B2CF9AE}" pid="7" name="_ReviewingToolsShownOnce">
    <vt:lpwstr/>
  </property>
</Properties>
</file>