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36"/>
        <w:gridCol w:w="4536"/>
        <w:gridCol w:w="6"/>
      </w:tblGrid>
      <w:tr>
        <w:trPr>
          <w:trHeight w:val="586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284" w:right="142" w:hanging="14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ZESTAWIENIE SKRÓTÓW I PEŁNYCH NAZW WEDŁUG PKD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</w:p>
          <w:p>
            <w:pPr>
              <w:pStyle w:val="Normal"/>
              <w:spacing w:before="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tosowanych w publikacji)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kró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5" w:right="142" w:hanging="215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łna nazw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 nich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e skór wyprawion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e słomy i wikliny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 korka (z wyłączeniem mebli), wyrobów ze słomy i mate-riałów używanych do wyplatani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y włóknistej oraz papieru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y włóknistej, papieru oraz wyrobów </w:t>
              <w:br/>
              <w:t>z papieru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86" w:right="142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koksu i produktów rafinacji ropy naftowej 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twarzanie koksu, produktów rafinacji ropy naftowej i paliw jądrow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86" w:right="142" w:hanging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wyrobów z metal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talowych wyrobów gotowych, z wyłączeniem maszyn i urządzeń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zyn i aparatury elektrycznej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aparatury elektrycznej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bli; pozostała działalność produkcyj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mebli; działalność produkcyjna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znoszenie budynków i budowli; inżynieria lądowa i wod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znoszenie kompletnych budynków i budowli lub ich części; inżynieria lądowa i wod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ansport lądowy i rurociągo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ansport lądowy; transport rurociągowy</w:t>
            </w:r>
          </w:p>
        </w:tc>
      </w:tr>
      <w:tr>
        <w:trPr>
          <w:trHeight w:val="586" w:hRule="atLeast"/>
        </w:trPr>
        <w:tc>
          <w:tcPr>
            <w:tcW w:w="9078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BFBFBF" w:val="clear"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>
                <w:sz w:val="20"/>
              </w:rPr>
              <w:t xml:space="preserve">SPECIFICATION OF ABBREVIATIONS AND COMPLETE NAMES 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(used in </w:t>
            </w: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the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publication) </w:t>
            </w:r>
          </w:p>
          <w:p>
            <w:pPr>
              <w:pStyle w:val="Normal"/>
              <w:spacing w:before="60" w:after="60"/>
              <w:ind w:left="284" w:right="142" w:hanging="14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ACCORDING TO NACE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120" w:after="120"/>
              <w:ind w:left="284" w:right="142" w:hanging="142"/>
              <w:rPr/>
            </w:pPr>
            <w:r>
              <w:rPr/>
              <w:t>Abbreviation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5" w:right="142" w:hanging="215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Complete na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ind w:left="357" w:right="143" w:hanging="215"/>
              <w:rPr/>
            </w:pPr>
            <w:r>
              <w:rPr/>
              <w:t>Manufacture of wearing apparel and furriery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earing apparel; dressing and dyeing of f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ing of leather and manufacture of leath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anning and dressing of leather; manufacture of luggage, handbags, saddlery, harness and footwea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wood, straw and wick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of products of wood and cork, except furniture; manufacture of articles of straw and plaiting material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 and pape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, paper and paper product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coke, refined petroleum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oke, refined petroleum products and nuclear fuel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metal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abricated metal products, except machinery and equipmen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nstructions; civil engineering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mplete constructions or parts thereof; civil engineering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and and pipeline transport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de-DE"/>
              </w:rPr>
            </w:pPr>
            <w:r>
              <w:rPr>
                <w:rFonts w:cs="Arial" w:ascii="Arial" w:hAnsi="Arial"/>
                <w:i/>
                <w:sz w:val="18"/>
                <w:lang w:val="de-DE"/>
              </w:rPr>
              <w:t>Land transport; transport via pipelin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Auxiliary transport activities; tourism organization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upporting and auxiliary transport activities; activities of travel agencies</w:t>
            </w:r>
          </w:p>
        </w:tc>
      </w:tr>
    </w:tbl>
    <w:p>
      <w:pPr>
        <w:pStyle w:val="Normal"/>
        <w:shd w:fill="FFFFFF" w:val="clear"/>
        <w:spacing w:lineRule="exact" w:line="200" w:before="120" w:after="0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a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trz ”Uwagi metodologiczne”</w:t>
      </w:r>
    </w:p>
    <w:p>
      <w:pPr>
        <w:pStyle w:val="Normal"/>
        <w:shd w:fill="FFFFFF" w:val="clear"/>
        <w:spacing w:lineRule="exact" w:line="200"/>
        <w:ind w:firstLine="227"/>
        <w:jc w:val="both"/>
        <w:rPr/>
      </w:pPr>
      <w:r>
        <w:rPr>
          <w:rFonts w:cs="Arial" w:ascii="Arial" w:hAnsi="Arial"/>
          <w:b/>
          <w:i/>
          <w:sz w:val="14"/>
          <w:szCs w:val="14"/>
          <w:lang w:val="en-US"/>
        </w:rPr>
        <w:t>a</w:t>
      </w:r>
      <w:r>
        <w:rPr>
          <w:rFonts w:cs="Arial" w:ascii="Arial" w:hAnsi="Arial"/>
          <w:b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en-US"/>
        </w:rPr>
        <w:t>See “Methodological notes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right="142" w:hanging="142"/>
      <w:jc w:val="center"/>
      <w:outlineLvl w:val="0"/>
    </w:pPr>
    <w:rPr>
      <w:rFonts w:ascii="Arial" w:hAnsi="Arial" w:cs="Arial"/>
      <w:b/>
      <w:i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42" w:right="142" w:hanging="0"/>
      <w:jc w:val="center"/>
      <w:outlineLvl w:val="1"/>
    </w:pPr>
    <w:rPr>
      <w:rFonts w:ascii="Arial" w:hAnsi="Arial" w:cs="Arial"/>
      <w:b/>
      <w:i/>
      <w:color w:val="0000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40" w:after="40"/>
      <w:ind w:left="357" w:right="143" w:hanging="215"/>
      <w:jc w:val="both"/>
      <w:outlineLvl w:val="2"/>
    </w:pPr>
    <w:rPr>
      <w:rFonts w:ascii="Arial" w:hAnsi="Arial" w:cs="Arial"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10:00Z</dcterms:created>
  <dc:creator>GUS Warszawa</dc:creator>
  <dc:description/>
  <dc:language>en-US</dc:language>
  <cp:lastModifiedBy>DomzalskiT</cp:lastModifiedBy>
  <cp:lastPrinted>2005-03-14T10:52:00Z</cp:lastPrinted>
  <dcterms:modified xsi:type="dcterms:W3CDTF">2005-11-09T10:49:00Z</dcterms:modified>
  <cp:revision>4</cp:revision>
  <dc:subject/>
  <dc:title>Wydobywanie ropy naftowej i gazu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796961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ReviewingToolsShownOnce">
    <vt:lpwstr/>
  </property>
</Properties>
</file>