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3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1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5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.6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8:00Z</dcterms:created>
  <dc:creator>B.Gutowska</dc:creator>
  <dc:description/>
  <dc:language>en-US</dc:language>
  <cp:lastModifiedBy>Małgorzata Miernik-Trautsolt</cp:lastModifiedBy>
  <cp:lastPrinted>2005-11-21T13:57:00Z</cp:lastPrinted>
  <dcterms:modified xsi:type="dcterms:W3CDTF">2005-12-05T10:1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36534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