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I KWARTALE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I KWARTALE 2005 R. (dok.)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41:00Z</dcterms:created>
  <dc:creator>Małgorzata Miernik-Trautsolt</dc:creator>
  <dc:description/>
  <dc:language>en-US</dc:language>
  <cp:lastModifiedBy>Małgorzata Miernik-Trautsolt</cp:lastModifiedBy>
  <cp:lastPrinted>2004-09-06T13:07:00Z</cp:lastPrinted>
  <dcterms:modified xsi:type="dcterms:W3CDTF">2005-11-03T10:21:00Z</dcterms:modified>
  <cp:revision>4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25925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