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X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907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55" w:leader="dot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y i przyrządy pomiarowe, kontrolne, nawigacyjne  i podobne instrumenty i przyrządy  ...............</w:t>
              <w:tab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  <w:t>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8:00Z</dcterms:created>
  <dc:creator>B.Gutowska</dc:creator>
  <dc:description/>
  <dc:language>en-US</dc:language>
  <cp:lastModifiedBy>Małgorzata Miernik-Trautsolt</cp:lastModifiedBy>
  <cp:lastPrinted>2005-12-29T12:35:00Z</cp:lastPrinted>
  <dcterms:modified xsi:type="dcterms:W3CDTF">2006-01-02T13:4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934556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1578447334</vt:r8>
  </property>
</Properties>
</file>