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5. STOPY PROCENTOWE PODSTAWOWYCH KREDYTÓW W NBP</w:t>
      </w:r>
      <w:r>
        <w:rPr>
          <w:i/>
          <w:spacing w:val="12"/>
          <w:sz w:val="16"/>
          <w:szCs w:val="16"/>
          <w:vertAlign w:val="superscript"/>
        </w:rPr>
        <w:t>a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>INTEREST RATES OF BASIC CREDITS IN NBP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  <w:r>
        <w:rPr>
          <w:rFonts w:cs="Arial" w:ascii="Arial" w:hAnsi="Arial"/>
          <w:b/>
          <w:i/>
          <w:sz w:val="16"/>
          <w:lang w:val="en-GB"/>
        </w:rPr>
        <w:t xml:space="preserve">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I 2005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7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7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strony internetowe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websites of NBP</w:t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199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44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5-10-05T10:19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7020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</Properties>
</file>