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right="170" w:hanging="170"/>
        <w:rPr>
          <w:sz w:val="16"/>
          <w:lang w:val="pl-PL"/>
        </w:rPr>
      </w:pPr>
      <w:r>
        <w:rPr>
          <w:lang w:val="pl-PL"/>
        </w:rPr>
        <w:t xml:space="preserve">TABL. 3. WSKAŹNIKI CEN PRODUKCJI SPRZEDANEJ PRZEMYSŁU </w:t>
      </w:r>
    </w:p>
    <w:p>
      <w:pPr>
        <w:pStyle w:val="Heading3"/>
        <w:ind w:left="907" w:right="170" w:hanging="0"/>
        <w:rPr/>
      </w:pPr>
      <w:r>
        <w:rPr/>
        <w:t>PRICE INDICES OF SOLD PRODUCTION OF INDUSTRY</w:t>
      </w:r>
    </w:p>
    <w:tbl>
      <w:tblPr>
        <w:tblW w:w="9556" w:type="dxa"/>
        <w:jc w:val="left"/>
        <w:tblInd w:w="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51"/>
        <w:gridCol w:w="851"/>
        <w:gridCol w:w="851"/>
        <w:gridCol w:w="851"/>
        <w:gridCol w:w="851"/>
        <w:gridCol w:w="851"/>
        <w:gridCol w:w="850"/>
      </w:tblGrid>
      <w:tr>
        <w:trPr>
          <w:cantSplit w:val="true"/>
        </w:trPr>
        <w:tc>
          <w:tcPr>
            <w:tcW w:w="44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before="4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  <w:r>
              <w:rPr>
                <w:rFonts w:cs="Arial" w:ascii="Arial" w:hAnsi="Arial"/>
                <w:i/>
                <w:sz w:val="1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I 2005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X 20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IX 2005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revious month = 10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XII 2004 =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X 2004 =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ind w:left="-113" w:right="-57" w:hanging="0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 xml:space="preserve">I-IX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3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O G Ó Ł E M </w:t>
              <w:tab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9,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9,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T O T A L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20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GÓRNICTW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98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99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4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1,7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5,5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60" w:after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  <w:t>MINING AND QUARRYING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20" w:after="0"/>
              <w:ind w:left="22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 tym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f which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órnictwo węgla kamiennego i brunatnego; wydobywanie torfu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4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,4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ining of coal and lignite, extraction of peat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órnictwo rud metal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3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6,4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0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ining of metal ore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ozostałe górnictwo 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2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4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ther mining and quarrying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200" w:after="0"/>
              <w:ind w:left="227" w:hanging="22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RZETWÓRSTWO PRZEMYSŁOW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8,6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2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MANUFACTURING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artykułów spożywczych i napojów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9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food products and beverage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wyrobów tytoniowych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0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6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tobacco product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Włókiennictw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9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2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textile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odzieży i wyrobów futrzarskich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anufacture of wearing apparel and furriery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Produkcja skór wyprawionych i wyrobów z ni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Courier New" w:ascii="PL Avalon;Courier New" w:hAnsi="PL Avalon;Courier New"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Processing of leather and manufacture of leather products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Produkcja drewna i wyrobów z drewna oraz ze słomy </w:t>
              <w:br/>
              <w:t xml:space="preserve">i wikliny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Courier New" w:ascii="PL Avalon;Courier New" w:hAnsi="PL Avalon;Courier New"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7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1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wood and wood, straw and wicker products</w:t>
            </w:r>
            <w:r>
              <w:rPr>
                <w:rFonts w:cs="Arial" w:ascii="Arial" w:hAnsi="Arial"/>
                <w:i/>
                <w:sz w:val="16"/>
                <w:vertAlign w:val="superscript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Produkcja masy włóknistej oraz papieru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Courier New" w:ascii="PL Avalon;Courier New" w:hAnsi="PL Avalon;Courier New"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9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7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anufacture of pulp and paper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Działalność wydawnicza; poligrafia i reprodukcja zapisanych nośników informacj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9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3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rPr>
                <w:rStyle w:val="PageNumber"/>
                <w:rFonts w:ascii="Arial" w:hAnsi="Arial" w:cs="Arial"/>
                <w:sz w:val="16"/>
                <w:lang w:val="en-GB"/>
              </w:rPr>
            </w:pPr>
            <w:r>
              <w:rPr>
                <w:rStyle w:val="PageNumber"/>
                <w:rFonts w:cs="Arial" w:ascii="Arial" w:hAnsi="Arial"/>
                <w:i/>
                <w:sz w:val="16"/>
                <w:lang w:val="en-GB"/>
              </w:rPr>
              <w:t xml:space="preserve">Publishing, printing and reproduction of recorded media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Arial" w:hAnsi="Arial" w:cs="Arial"/>
                <w:sz w:val="16"/>
                <w:lang w:val="en-GB"/>
              </w:rPr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rPr/>
            </w:pPr>
            <w:r>
              <w:rPr>
                <w:rStyle w:val="PageNumber"/>
                <w:rFonts w:cs="Arial" w:ascii="Arial" w:hAnsi="Arial"/>
                <w:sz w:val="16"/>
              </w:rPr>
              <w:t xml:space="preserve">Produkcja koksu i produktów rafinacji ropy naftowej </w:t>
            </w:r>
            <w:r>
              <w:rPr>
                <w:rStyle w:val="PageNumber"/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Style w:val="PageNumber"/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04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1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2,1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0,7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rPr>
                <w:rStyle w:val="PageNumber"/>
                <w:rFonts w:ascii="Arial" w:hAnsi="Arial" w:cs="Arial"/>
                <w:sz w:val="16"/>
                <w:lang w:val="en-GB"/>
              </w:rPr>
            </w:pPr>
            <w:r>
              <w:rPr>
                <w:rStyle w:val="PageNumber"/>
                <w:rFonts w:cs="Arial" w:ascii="Arial" w:hAnsi="Arial"/>
                <w:i/>
                <w:sz w:val="16"/>
                <w:lang w:val="en-GB"/>
              </w:rPr>
              <w:t xml:space="preserve">Manufacture of coke, refined petroleum products </w:t>
            </w:r>
            <w:r>
              <w:rPr>
                <w:rStyle w:val="PageNumber"/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Arial" w:hAnsi="Arial" w:cs="Arial"/>
                <w:sz w:val="16"/>
                <w:lang w:val="en-GB"/>
              </w:rPr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wyrobów chemicznych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0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anufacture of chemicals and chemical products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exact" w:line="192"/>
        <w:ind w:left="227" w:right="170" w:hanging="227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</w:r>
    </w:p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exact" w:line="180"/>
        <w:ind w:left="681" w:right="284" w:hanging="284"/>
        <w:rPr/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Courier New" w:cs="PL Avalon;Courier New" w:ascii="PL Avalon;Courier New" w:hAnsi="PL Avalon;Courier New"/>
          <w:sz w:val="14"/>
        </w:rPr>
        <w:t xml:space="preserve"> </w:t>
      </w:r>
      <w:r>
        <w:rPr>
          <w:rFonts w:cs="Arial" w:ascii="Arial" w:hAnsi="Arial"/>
          <w:sz w:val="14"/>
        </w:rPr>
        <w:t>Nazwa skrócona.</w:t>
      </w:r>
    </w:p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exact" w:line="180"/>
        <w:ind w:left="681" w:right="284" w:hanging="284"/>
        <w:rPr>
          <w:rFonts w:ascii="Arial" w:hAnsi="Arial" w:cs="Arial"/>
          <w:sz w:val="14"/>
          <w:lang w:val="en-GB"/>
        </w:rPr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Courier New" w:cs="PL Avalon;Courier New" w:ascii="PL Avalon;Courier New" w:hAnsi="PL Avalon;Courier New"/>
          <w:sz w:val="14"/>
          <w:lang w:val="en-GB"/>
        </w:rPr>
        <w:t xml:space="preserve"> </w:t>
      </w:r>
      <w:r>
        <w:rPr>
          <w:rFonts w:cs="Arial" w:ascii="Arial" w:hAnsi="Arial"/>
          <w:i/>
          <w:sz w:val="14"/>
          <w:lang w:val="en-GB"/>
        </w:rPr>
        <w:t>Abbreviated name.</w:t>
      </w:r>
      <w:r>
        <w:br w:type="page"/>
      </w:r>
    </w:p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exact" w:line="206"/>
        <w:ind w:right="1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  <w:lang w:val="en-US"/>
        </w:rPr>
        <w:t xml:space="preserve">TABL. 3. </w:t>
      </w:r>
      <w:r>
        <w:rPr>
          <w:rFonts w:cs="Arial" w:ascii="Arial" w:hAnsi="Arial"/>
          <w:b/>
          <w:sz w:val="18"/>
        </w:rPr>
        <w:t>WSKAŹNIKI CEN PRODUKCJI SPRZEDANEJ PRZEMYSŁU (dok.)</w:t>
      </w:r>
    </w:p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before="60" w:after="60"/>
        <w:ind w:right="170" w:firstLine="737"/>
        <w:rPr/>
      </w:pPr>
      <w:r>
        <w:rPr>
          <w:rFonts w:eastAsia="Arial" w:cs="Arial" w:ascii="Arial" w:hAnsi="Arial"/>
          <w:b/>
          <w:i/>
          <w:sz w:val="16"/>
          <w:lang w:val="en-GB"/>
        </w:rPr>
        <w:t xml:space="preserve"> </w:t>
      </w:r>
      <w:r>
        <w:rPr/>
        <w:t>PRICE INDICES OF SOLD PRODUCTION OF INDUSTRY</w:t>
      </w:r>
    </w:p>
    <w:tbl>
      <w:tblPr>
        <w:tblW w:w="9557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51"/>
        <w:gridCol w:w="851"/>
        <w:gridCol w:w="851"/>
        <w:gridCol w:w="851"/>
        <w:gridCol w:w="851"/>
        <w:gridCol w:w="851"/>
        <w:gridCol w:w="851"/>
      </w:tblGrid>
      <w:tr>
        <w:trPr>
          <w:cantSplit w:val="true"/>
        </w:trPr>
        <w:tc>
          <w:tcPr>
            <w:tcW w:w="44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before="4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  <w:r>
              <w:rPr>
                <w:rFonts w:cs="Arial" w:ascii="Arial" w:hAnsi="Arial"/>
                <w:i/>
                <w:sz w:val="1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I 2005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X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IX 2005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revious month = 10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XII 2004 =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X 2004 =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ind w:left="-113" w:right="-57" w:hanging="0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 xml:space="preserve">I-IX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320" w:after="0"/>
              <w:ind w:left="227" w:hanging="22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ZETWÓRSTWO PRZEMYSŁOWE (dok.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60" w:after="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MANUFACTURING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wyrobów gumowych i z tworzyw sztucznych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3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rubber and plastic product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4309" w:leader="dot"/>
              </w:tabs>
              <w:spacing w:lineRule="exact" w:line="192" w:before="16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 xml:space="preserve">Produkcja wyrobów z pozostałych surowców niemetalicznych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8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other non-metallic mineral product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rodukcja metal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8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7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basic metal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Produkcja wyrobów z metali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Courier New" w:ascii="PL Avalon;Courier New" w:hAnsi="PL Avalon;Courier New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6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anufacture of metal products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Produkcja maszyn i urządzeń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Courier New" w:ascii="PL Avalon;Courier New" w:hAnsi="PL Avalon;Courier New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anufacture of machinery and equipments n.e.c.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maszyn biurowych i komputerów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2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4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8,3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office machinery and computer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Produkcja maszyn i aparatury elektrycznej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Courier New" w:ascii="PL Avalon;Courier New" w:hAnsi="PL Avalon;Courier New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1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electrical machinery and apparatus n.e.c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4309" w:leader="dot"/>
              </w:tabs>
              <w:spacing w:lineRule="exact" w:line="192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sprzętu i urządzeń radiowych, telewizyjnych      i telekomunikacyjnych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3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7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7,4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radio, television and communication equipment and apparatu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4309" w:leader="dot"/>
              </w:tabs>
              <w:spacing w:lineRule="exact" w:line="192" w:before="160" w:after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instrumentów medycznych, precyzyjnych  i optycznych, zegarów i zegarków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3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7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medical, precision and optical instruments, watches and clock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pojazdów samochodowych, przyczep i naczep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motor vehicles, trailers and semi-trailer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pozostałego sprzętu transportoweg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5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other transport equipment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mebli; pozostała działalność produkcyjna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Courier New" w:ascii="PL Avalon;Courier New" w:hAnsi="PL Avalon;Courier New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2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anufacture of furniture; manufacturing n.e.c.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zetwarzanie odpadów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8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ecycling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200" w:after="0"/>
              <w:ind w:left="227" w:hanging="22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WYTWARZANIE I ZAOPATRYWANIE W ENERGIĘ ELEKTRYCZNĄ, GAZ, WODĘ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8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8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8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8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4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8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4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38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3,4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4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  <w:t>ELECTRICITY, GAS AND WATER SUPPL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twarzanie i zaopatrywanie w energię elektryczną, gaz, parę wodną i gorącą wodę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3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Electricity, gas, steam and hot water suppl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bór, uzdatnianie i rozprowadzanie wody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1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llection, purification and distribution of wate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exact" w:line="186"/>
        <w:ind w:left="-57" w:right="170" w:hanging="227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</w:r>
    </w:p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exact" w:line="180"/>
        <w:ind w:left="567" w:right="170" w:hanging="340"/>
        <w:rPr/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Courier New" w:cs="PL Avalon;Courier New" w:ascii="PL Avalon;Courier New" w:hAnsi="PL Avalon;Courier New"/>
          <w:sz w:val="14"/>
          <w:lang w:val="en-US"/>
        </w:rPr>
        <w:t xml:space="preserve"> </w:t>
      </w:r>
      <w:r>
        <w:rPr>
          <w:rFonts w:cs="Arial" w:ascii="Arial" w:hAnsi="Arial"/>
          <w:sz w:val="14"/>
          <w:lang w:val="en-US"/>
        </w:rPr>
        <w:t>Nazwa skrócona.</w:t>
      </w:r>
    </w:p>
    <w:p>
      <w:pPr>
        <w:pStyle w:val="Normal"/>
        <w:spacing w:lineRule="exact" w:line="180"/>
        <w:ind w:left="567" w:hanging="340"/>
        <w:rPr/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Courier New" w:cs="PL Avalon;Courier New" w:ascii="PL Avalon;Courier New" w:hAnsi="PL Avalon;Courier New"/>
          <w:sz w:val="14"/>
          <w:lang w:val="en-GB"/>
        </w:rPr>
        <w:t xml:space="preserve"> </w:t>
      </w:r>
      <w:r>
        <w:rPr>
          <w:rFonts w:cs="Arial" w:ascii="Arial" w:hAnsi="Arial"/>
          <w:i/>
          <w:sz w:val="14"/>
          <w:lang w:val="en-GB"/>
        </w:rPr>
        <w:t>Abbreviated name.</w:t>
      </w:r>
    </w:p>
    <w:p>
      <w:pPr>
        <w:pStyle w:val="Normal"/>
        <w:rPr>
          <w:rFonts w:ascii="Arial" w:hAnsi="Arial" w:cs="Arial"/>
          <w:i/>
          <w:i/>
          <w:sz w:val="14"/>
          <w:lang w:val="en-GB"/>
        </w:rPr>
      </w:pPr>
      <w:r>
        <w:rPr>
          <w:rFonts w:cs="Arial" w:ascii="Arial" w:hAnsi="Arial"/>
          <w:i/>
          <w:sz w:val="14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134" w:gutter="0" w:header="567" w:top="1134" w:footer="567" w:bottom="79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Switzerland">
    <w:charset w:val="00"/>
    <w:family w:val="swiss"/>
    <w:pitch w:val="default"/>
  </w:font>
  <w:font w:name="PL Avalo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" w:right="255" w:firstLine="357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42" w:firstLine="142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-142" w:firstLine="142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0065" w:leader="none"/>
        <w:tab w:val="left" w:pos="10915" w:leader="none"/>
      </w:tabs>
      <w:ind w:left="-57" w:right="170" w:hanging="0"/>
      <w:outlineLvl w:val="0"/>
    </w:pPr>
    <w:rPr>
      <w:rFonts w:ascii="Arial" w:hAnsi="Arial" w:cs="Arial"/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right" w:pos="4309" w:leader="dot"/>
      </w:tabs>
      <w:spacing w:before="120" w:after="0"/>
      <w:jc w:val="center"/>
      <w:outlineLvl w:val="1"/>
    </w:pPr>
    <w:rPr>
      <w:rFonts w:ascii="Arial" w:hAnsi="Arial" w:cs="Arial"/>
      <w:i/>
      <w:sz w:val="14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0065" w:leader="none"/>
        <w:tab w:val="left" w:pos="10915" w:leader="none"/>
      </w:tabs>
      <w:spacing w:before="60" w:after="60"/>
      <w:ind w:left="794" w:right="170" w:hanging="0"/>
      <w:outlineLvl w:val="2"/>
    </w:pPr>
    <w:rPr>
      <w:rFonts w:ascii="Arial" w:hAnsi="Arial" w:cs="Arial"/>
      <w:b/>
      <w:i/>
      <w:sz w:val="16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st">
    <w:name w:val="podst"/>
    <w:basedOn w:val="Normal"/>
    <w:qFormat/>
    <w:pPr>
      <w:widowControl w:val="false"/>
      <w:tabs>
        <w:tab w:val="clear" w:pos="708"/>
        <w:tab w:val="right" w:pos="4933" w:leader="dot"/>
      </w:tabs>
      <w:ind w:left="227" w:hanging="227"/>
    </w:pPr>
    <w:rPr>
      <w:rFonts w:ascii="PL Switzerland" w:hAnsi="PL Switzerland" w:cs="PL Switzerland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9:47:00Z</dcterms:created>
  <dc:creator>B.Gutowska</dc:creator>
  <dc:description/>
  <dc:language>en-US</dc:language>
  <cp:lastModifiedBy>Małgorzata Miernik-Trautsolt</cp:lastModifiedBy>
  <cp:lastPrinted>2005-07-19T08:39:00Z</cp:lastPrinted>
  <dcterms:modified xsi:type="dcterms:W3CDTF">2005-12-05T10:09:00Z</dcterms:modified>
  <cp:revision>4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52345407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październiku 2005 r."</vt:lpwstr>
  </property>
</Properties>
</file>