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41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30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1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0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4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4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0" w:after="2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304" w:right="992" w:gutter="0" w:header="567" w:top="1134" w:footer="0" w:bottom="79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18:00Z</dcterms:created>
  <dc:creator>B.Gutowska</dc:creator>
  <dc:description/>
  <dc:language>en-US</dc:language>
  <cp:lastModifiedBy>Małgorzata Miernik-Trautsolt</cp:lastModifiedBy>
  <cp:lastPrinted>2005-08-24T10:44:00Z</cp:lastPrinted>
  <dcterms:modified xsi:type="dcterms:W3CDTF">2005-08-30T07:45:00Z</dcterms:modified>
  <cp:revision>6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39624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92967916</vt:r8>
  </property>
</Properties>
</file>