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implying in the Maastricht Treaty, HICP is a base of the stabilization price estimation. In Poland this index has been computed since 1997. 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46:00Z</dcterms:created>
  <dc:creator>GUS Warszawa</dc:creator>
  <dc:description/>
  <dc:language>en-US</dc:language>
  <cp:lastModifiedBy>Małgorzata Miernik-Trautsolt</cp:lastModifiedBy>
  <cp:lastPrinted>2005-03-15T12:15:00Z</cp:lastPrinted>
  <dcterms:modified xsi:type="dcterms:W3CDTF">2005-11-29T10:21:00Z</dcterms:modified>
  <cp:revision>3</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129079</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październiku 2005 r."</vt:lpwstr>
  </property>
</Properties>
</file>