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8,2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2,2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3,8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3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6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7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,1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,0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59,9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7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2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9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8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5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1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6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8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5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7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5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4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7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8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9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5,5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7,8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9,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7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7:00Z</dcterms:created>
  <dc:creator>Urszula Michalczyk</dc:creator>
  <dc:description/>
  <dc:language>en-US</dc:language>
  <cp:lastModifiedBy>Małgorzata Miernik-Trautsolt</cp:lastModifiedBy>
  <cp:lastPrinted>2005-08-24T13:50:00Z</cp:lastPrinted>
  <dcterms:modified xsi:type="dcterms:W3CDTF">2005-11-03T10:1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71638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870097610</vt:r8>
  </property>
</Properties>
</file>