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z w:val="18"/>
        </w:rPr>
      </w:pPr>
      <w:r>
        <w:rPr>
          <w:sz w:val="18"/>
        </w:rPr>
      </w:r>
    </w:p>
    <w:tbl>
      <w:tblPr>
        <w:tblW w:w="9078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36"/>
        <w:gridCol w:w="4536"/>
        <w:gridCol w:w="6"/>
      </w:tblGrid>
      <w:tr>
        <w:trPr>
          <w:trHeight w:val="586" w:hRule="atLeast"/>
        </w:trPr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240" w:after="0"/>
              <w:ind w:left="284" w:right="143" w:hanging="142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ESTAWIENIE SKRÓTÓW I PEŁNYCH NAZW WEDŁUG PKD</w:t>
            </w:r>
          </w:p>
          <w:p>
            <w:pPr>
              <w:pStyle w:val="Normal"/>
              <w:spacing w:before="80" w:after="160"/>
              <w:ind w:left="284" w:right="142" w:hanging="142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(stosowanych w publikacji)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284" w:right="142" w:hanging="142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kró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214" w:right="141" w:hanging="214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ełna nazw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284" w:right="143" w:hanging="142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skór wyprawionych i wyrobów z nich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356" w:right="141" w:hanging="24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skór wyprawionych i wyrobów ze skór wyprawionych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284" w:right="143" w:hanging="142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Produkcja drewna i wyrobów z drewna oraz ze słomy i wikliny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drewna i wyrobów z drewna oraz z korka (oprócz mebli), artykułów ze słomy i materiałów używanych do wyplatani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asy włóknistej oraz papieru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odukcja masy włóknistej, papieru oraz wyrobów </w:t>
              <w:br/>
              <w:t>z papieru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386" w:right="142" w:hanging="24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Produkcja koksu i produktów rafinacji ropy naftowej 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356" w:right="141" w:hanging="24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ytwarzanie koksu, produktów rafinacji ropy naftowej i paliw jądrowych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386" w:right="142" w:hanging="24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odukcja wyrobów z metali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356" w:right="141" w:hanging="24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etalowych wyrobów gotowych, z wyjątkiem maszyn i urządzeń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284" w:right="143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aszyn i urządze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356" w:right="141" w:hanging="24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aszyn i urządzeń, gdzie indziej nie sklasyfikowan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odukcja maszyn i aparatury elektrycznej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356" w:right="141" w:hanging="24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aszyn i aparatury elektrycznej, gdzie indziej nie sklasyfikowan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ebli; pozostała działalność produkcyjn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356" w:right="141" w:hanging="24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Produkcja mebli; działalność produkcyjna, gdzie indziej nie sklasyfikowan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284" w:right="143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znoszenie obiektów budowlanych; inżynieria lądowa i wodn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356" w:right="141" w:hanging="24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znoszenie kompletnych obiektów budowlanych lub ich części; inżynieria lądowa i wodna</w:t>
            </w:r>
          </w:p>
        </w:tc>
      </w:tr>
      <w:tr>
        <w:trPr>
          <w:trHeight w:val="586" w:hRule="atLeast"/>
        </w:trPr>
        <w:tc>
          <w:tcPr>
            <w:tcW w:w="9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ind w:left="142" w:right="142" w:hanging="0"/>
              <w:rPr/>
            </w:pPr>
            <w:r>
              <w:rPr/>
              <w:t xml:space="preserve">SPECIFICATION OF ABBREVIATIONS AND COMPLETE NAMES </w:t>
            </w:r>
          </w:p>
          <w:p>
            <w:pPr>
              <w:pStyle w:val="Normal"/>
              <w:spacing w:before="0" w:after="60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val="en-GB"/>
              </w:rPr>
              <w:t xml:space="preserve">(used in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lang w:val="en-US"/>
              </w:rPr>
              <w:t>the</w:t>
            </w:r>
            <w:r>
              <w:rPr>
                <w:rFonts w:cs="Arial" w:ascii="Arial" w:hAnsi="Arial"/>
                <w:b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lang w:val="en-GB"/>
              </w:rPr>
              <w:t xml:space="preserve">publication) </w:t>
            </w:r>
          </w:p>
          <w:p>
            <w:pPr>
              <w:pStyle w:val="Normal"/>
              <w:spacing w:before="60" w:after="60"/>
              <w:ind w:left="284" w:right="142" w:hanging="142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val="en-GB"/>
              </w:rPr>
              <w:t>ACCORDING TO NACE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spacing w:before="120" w:after="120"/>
              <w:ind w:left="284" w:right="142" w:hanging="142"/>
              <w:rPr/>
            </w:pPr>
            <w:r>
              <w:rPr/>
              <w:t>Abbreviation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214" w:right="141" w:hanging="214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val="en-GB"/>
              </w:rPr>
              <w:t>Complete nam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exact" w:line="216" w:before="60" w:after="60"/>
              <w:ind w:left="357" w:right="143" w:hanging="215"/>
              <w:rPr/>
            </w:pPr>
            <w:r>
              <w:rPr/>
              <w:t>Manufacture of wearing apparel and furriery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wearing apparel; dressing and dyeing of fur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rocessing of leather and manufacture of leather products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anning and dressing of leather; manufacture of luggage, handbags, saddlery, harness and footwear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wood and wood, straw and wicker products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wood and of products of wood and cork, except furniture; manufacture of articles of straw and plaiting materials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pulp and paper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pulp, paper and paper products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Manufacture of coke, refined petroleum products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coke, refined petroleum products and nuclear fuel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Manufacture of metal products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fabricated metal products, except machinery and equipment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Building constructions; civil engineering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Building of complete construction or parts thereof; civil engineering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Auxiliary transport activities; tourism organization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upporting and auxiliary transport activities; activities of travel agencies</w:t>
            </w:r>
          </w:p>
        </w:tc>
      </w:tr>
    </w:tbl>
    <w:p>
      <w:pPr>
        <w:pStyle w:val="Heading1"/>
        <w:spacing w:before="240" w:after="120"/>
        <w:ind w:left="284" w:right="142" w:hanging="142"/>
        <w:rPr/>
      </w:pPr>
      <w:r>
        <w:rPr/>
        <w:t>Wykaz skrótów stosowanych w publikacji</w:t>
        <w:br/>
      </w:r>
      <w:r>
        <w:rPr>
          <w:i w:val="false"/>
        </w:rPr>
        <w:t>Abbreviations used in the publication</w:t>
      </w:r>
    </w:p>
    <w:p>
      <w:pPr>
        <w:pStyle w:val="Heading1"/>
        <w:spacing w:before="240" w:after="120"/>
        <w:ind w:left="284" w:right="142" w:hanging="142"/>
        <w:rPr>
          <w:sz w:val="20"/>
        </w:rPr>
      </w:pPr>
      <w:r>
        <w:rPr>
          <w:sz w:val="20"/>
        </w:rPr>
        <w:t>Klasyfikacje</w:t>
        <w:br/>
      </w:r>
      <w:r>
        <w:rPr>
          <w:i w:val="false"/>
          <w:sz w:val="20"/>
        </w:rPr>
        <w:t>Classifications</w:t>
      </w:r>
    </w:p>
    <w:tbl>
      <w:tblPr>
        <w:tblW w:w="90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851"/>
        <w:gridCol w:w="284"/>
        <w:gridCol w:w="2778"/>
        <w:gridCol w:w="284"/>
        <w:gridCol w:w="1134"/>
        <w:gridCol w:w="318"/>
        <w:gridCol w:w="2835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KD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olska Klasyfikacja Działalnośc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CN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olska Scalona Nomenklatur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Polish Classification of Activities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owarowa Handlu Zagraniczneg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NA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Nomenclature des Activit</w:t>
            </w:r>
            <w:r>
              <w:rPr>
                <w:rFonts w:cs="Arial" w:ascii="Arial" w:hAnsi="Arial"/>
                <w:i/>
                <w:sz w:val="16"/>
              </w:rPr>
              <w:t>é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s de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lish Combined Nomenclatur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Heading2"/>
              <w:spacing w:before="60" w:after="0"/>
              <w:ind w:left="142" w:right="142" w:hanging="0"/>
              <w:rPr/>
            </w:pPr>
            <w:r>
              <w:rPr/>
              <w:t>Communauté Européenn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 External Trad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KWiU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lska Klasyfikacja Wyrobów i Usłu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N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mbined Nomenclatur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Heading2"/>
              <w:spacing w:before="60" w:after="0"/>
              <w:ind w:left="142" w:right="142" w:hanging="0"/>
              <w:rPr/>
            </w:pPr>
            <w:r>
              <w:rPr/>
              <w:t xml:space="preserve">Polish Classification of Goods and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TC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Międzynarodowa Standardow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ervic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lasyfikacja Handlu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ICOP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pacing w:val="-2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  <w:t xml:space="preserve">Klasyfikacja Spożycia Indywidualnego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Standard International Trade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g Cel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lassificatio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pacing w:val="-6"/>
                <w:sz w:val="16"/>
                <w:lang w:val="en-GB"/>
              </w:rPr>
              <w:t>Classification of Individual Consumption</w:t>
            </w: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  <w:t xml:space="preserve"> by Purpos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Heading1"/>
        <w:spacing w:before="240" w:after="120"/>
        <w:ind w:left="284" w:right="142" w:hanging="142"/>
        <w:rPr/>
      </w:pPr>
      <w:r>
        <w:rPr>
          <w:sz w:val="20"/>
        </w:rPr>
        <w:t>Skróty</w:t>
        <w:br/>
      </w:r>
      <w:r>
        <w:rPr/>
        <w:t>Abbrevia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51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851"/>
        <w:gridCol w:w="284"/>
        <w:gridCol w:w="2778"/>
        <w:gridCol w:w="284"/>
        <w:gridCol w:w="1134"/>
        <w:gridCol w:w="318"/>
        <w:gridCol w:w="329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ys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ysiąc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kW</w:t>
            </w:r>
            <w:r>
              <w:rPr>
                <w:rFonts w:eastAsia="Symbol" w:cs="Symbol" w:ascii="Symbol" w:hAnsi="Symbol"/>
                <w:sz w:val="16"/>
                <w:lang w:val="en-GB"/>
              </w:rPr>
              <w:t></w:t>
            </w:r>
            <w:r>
              <w:rPr>
                <w:rFonts w:cs="Arial" w:ascii="Arial" w:hAnsi="Arial"/>
                <w:sz w:val="16"/>
                <w:lang w:val="en-GB"/>
              </w:rPr>
              <w:t>h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ilowatogodzin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hous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housan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kilowatt-hou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ln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ili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d.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iąg dalsz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illi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nt.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ntinue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łot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k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kończeni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z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</w:t>
            </w:r>
            <w:r>
              <w:rPr>
                <w:rFonts w:cs="Arial" w:ascii="Arial" w:hAnsi="Arial"/>
                <w:i/>
                <w:sz w:val="16"/>
                <w:lang w:val="en-GB"/>
              </w:rPr>
              <w:t>lot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xcl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xcludin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zt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ztuk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r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ie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o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umb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cs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iec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ok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koł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p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omple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bou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e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tr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tron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ra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ag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ra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 u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owierzchnia użytkow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g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ilogra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usable floor spac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kilogra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ys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ysunek (wykres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t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ecytona (kwintal, 100 kg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har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deciton (quintal, 100 kg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abl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ablic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on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abl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</w:rPr>
              <w:t>n.e.c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</w:rPr>
              <w:t>not elsewhere classifie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tr kwadratow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z. U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ziennik Ustaw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quare met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Heading2"/>
              <w:spacing w:before="60" w:after="0"/>
              <w:ind w:left="142" w:right="142" w:hanging="0"/>
              <w:rPr/>
            </w:pPr>
            <w:r>
              <w:rPr/>
              <w:t>Journal of Law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lit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BP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rodowy Bank Polski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lit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ational Bank of Polan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ektolitr (100 litrów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AD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Jednolity Dokument Administracyjn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ectolitre (100 litr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ingle Administrative Documen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if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a franco granica lub p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b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a franco granica lub por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aju odbiorcy (łącznie z kosztam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kraju dostawc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portu i ubezpieczeni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ree on boar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price including costs of insurance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d freidh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</w:tbl>
    <w:p>
      <w:pPr>
        <w:pStyle w:val="Podpispodobiektem"/>
        <w:spacing w:before="240" w:after="0"/>
        <w:rPr>
          <w:sz w:val="20"/>
          <w:lang w:val="en-GB"/>
        </w:rPr>
      </w:pPr>
      <w:r>
        <w:rPr>
          <w:sz w:val="20"/>
          <w:lang w:val="en-GB"/>
        </w:rPr>
        <w:t>Znaki umowne</w:t>
      </w:r>
    </w:p>
    <w:p>
      <w:pPr>
        <w:pStyle w:val="Heading5"/>
        <w:spacing w:before="0" w:after="120"/>
        <w:ind w:left="567" w:hanging="0"/>
        <w:rPr/>
      </w:pPr>
      <w:r>
        <w:rPr/>
        <w:t>Symbols</w:t>
      </w:r>
    </w:p>
    <w:tbl>
      <w:tblPr>
        <w:tblW w:w="896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851"/>
        <w:gridCol w:w="284"/>
        <w:gridCol w:w="2778"/>
        <w:gridCol w:w="284"/>
        <w:gridCol w:w="1134"/>
        <w:gridCol w:w="284"/>
        <w:gridCol w:w="2778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x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ypełnienie pozycji jest niemożliw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>"</w:t>
            </w:r>
            <w:r>
              <w:rPr>
                <w:rFonts w:cs="Arial" w:ascii="Arial" w:hAnsi="Arial"/>
                <w:sz w:val="16"/>
                <w:lang w:val="en-GB"/>
              </w:rPr>
              <w:t>w tym</w:t>
            </w:r>
            <w:r>
              <w:rPr>
                <w:rFonts w:eastAsia="Arial" w:cs="Arial" w:ascii="Arial" w:hAnsi="Arial"/>
                <w:sz w:val="16"/>
                <w:lang w:val="en-GB"/>
              </w:rPr>
              <w:t>"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pacing w:val="-2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  <w:t>nie wymienia się wszystki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lub niecelow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  <w:t>składników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ot applicabl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eastAsia="Arial" w:cs="Arial" w:ascii="Arial" w:hAnsi="Arial"/>
                <w:i/>
                <w:sz w:val="16"/>
                <w:lang w:val="en-GB"/>
              </w:rPr>
              <w:t>"</w:t>
            </w:r>
            <w:r>
              <w:rPr>
                <w:rFonts w:cs="Arial" w:ascii="Arial" w:hAnsi="Arial"/>
                <w:i/>
                <w:sz w:val="16"/>
                <w:lang w:val="en-GB"/>
              </w:rPr>
              <w:t>of which</w:t>
            </w:r>
            <w:r>
              <w:rPr>
                <w:rFonts w:eastAsia="Arial" w:cs="Arial" w:ascii="Arial" w:hAnsi="Arial"/>
                <w:i/>
                <w:sz w:val="16"/>
                <w:lang w:val="en-GB"/>
              </w:rPr>
              <w:t>"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ot all elements of sum are give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*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ne zostały zmienione w stosunk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pełny brak informacji albo bra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poprzednio opublikowanych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informacji wiarygodny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data revis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data not available or not reliabl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(</w:t>
            </w:r>
            <w:r>
              <w:rPr>
                <w:rFonts w:eastAsia="Symbol" w:cs="Symbol" w:ascii="Symbol" w:hAnsi="Symbol"/>
                <w:sz w:val="16"/>
                <w:vertAlign w:val="superscript"/>
                <w:lang w:val="en-GB"/>
              </w:rPr>
              <w:t></w:t>
            </w:r>
            <w:r>
              <w:rPr>
                <w:rFonts w:cs="Arial" w:ascii="Arial" w:hAnsi="Arial"/>
                <w:sz w:val="16"/>
                <w:lang w:val="en-GB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zwy zostały skrócone w stosunk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-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jawisko nie wystąpił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obowiązującej klasyfikacj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gnitude zer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tegories of applied classification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are presented in abbreviated form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FFFFFF" w:val="clear"/>
        <w:spacing w:before="60" w:after="6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567" w:top="1134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284" w:right="142" w:hanging="142"/>
      <w:jc w:val="center"/>
      <w:outlineLvl w:val="0"/>
    </w:pPr>
    <w:rPr>
      <w:rFonts w:ascii="Arial" w:hAnsi="Arial" w:cs="Arial"/>
      <w:b/>
      <w:i/>
      <w:color w:val="000000"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142" w:right="142" w:hanging="0"/>
      <w:jc w:val="center"/>
      <w:outlineLvl w:val="1"/>
    </w:pPr>
    <w:rPr>
      <w:rFonts w:ascii="Arial" w:hAnsi="Arial" w:cs="Arial"/>
      <w:b/>
      <w:i/>
      <w:color w:val="000000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40" w:after="40"/>
      <w:ind w:left="357" w:right="143" w:hanging="215"/>
      <w:jc w:val="both"/>
      <w:outlineLvl w:val="2"/>
    </w:pPr>
    <w:rPr>
      <w:rFonts w:ascii="Arial" w:hAnsi="Arial" w:cs="Arial"/>
      <w:i/>
      <w:sz w:val="1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b/>
      <w:i/>
      <w:sz w:val="22"/>
      <w:lang w:val="en-GB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PL Avalon;Courier New"/>
      <w:sz w:val="16"/>
      <w:szCs w:val="16"/>
    </w:rPr>
  </w:style>
  <w:style w:type="paragraph" w:styleId="Podpispodobiektem">
    <w:name w:val="Podpis pod obiektem"/>
    <w:basedOn w:val="Normal"/>
    <w:next w:val="Normal"/>
    <w:qFormat/>
    <w:pPr>
      <w:spacing w:before="480" w:after="0"/>
      <w:ind w:left="567" w:hanging="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9:37:00Z</dcterms:created>
  <dc:creator>GUS Warszawa</dc:creator>
  <dc:description/>
  <dc:language>en-US</dc:language>
  <cp:lastModifiedBy>GlowackiL</cp:lastModifiedBy>
  <cp:lastPrinted>2004-04-16T11:50:00Z</cp:lastPrinted>
  <dcterms:modified xsi:type="dcterms:W3CDTF">2004-05-24T10:26:00Z</dcterms:modified>
  <cp:revision>10</cp:revision>
  <dc:subject/>
  <dc:title>Wydobywanie ropy naftowej i gazu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4563449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miesięczna "Ceny w gospodarce narodowej w marcu 2004 r."</vt:lpwstr>
  </property>
</Properties>
</file>