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18. RELACJE PRZECIĘTNEJ MIESIĘCZNEJ EMERYTURY I RENTY Z POZAROLNICZEGO SYSTEMU UBEZPIECZEŃ SPOŁECZNYCH DO CEN DETALICZNYCH NIEKTÓRYCH TOWARÓW I USŁUG KONSUMPCYJNYCH </w:t>
      </w:r>
    </w:p>
    <w:p>
      <w:pPr>
        <w:pStyle w:val="Normal"/>
        <w:ind w:left="907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spacing w:before="0" w:after="60"/>
        <w:ind w:left="907" w:hanging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9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9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6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>a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304" w:right="992" w:gutter="0" w:header="567" w:top="1134" w:footer="0" w:bottom="79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14:00Z</dcterms:created>
  <dc:creator>B.Gutowska</dc:creator>
  <dc:description/>
  <dc:language>en-US</dc:language>
  <cp:lastModifiedBy>GlowackiL</cp:lastModifiedBy>
  <cp:lastPrinted>2004-05-24T12:37:00Z</cp:lastPrinted>
  <dcterms:modified xsi:type="dcterms:W3CDTF">2004-06-14T11:1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6301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1273193702</vt:r8>
  </property>
</Properties>
</file>