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/>
        <w:t>UWAGI ANALITYCZNE</w:t>
      </w:r>
    </w:p>
    <w:p>
      <w:pPr>
        <w:pStyle w:val="Normal"/>
        <w:spacing w:lineRule="auto" w:line="360"/>
        <w:ind w:right="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/>
      </w:pPr>
      <w:r>
        <w:rPr/>
        <w:tab/>
        <w:t>W kwietniu 2004 r. podstawowe tendencje w zakresie zmian cen w gospodarce narodowej kształtowały się następująco: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Arial" w:ascii="Arial" w:hAnsi="Arial"/>
          <w:i/>
          <w:sz w:val="22"/>
        </w:rPr>
        <w:t>- </w:t>
      </w:r>
      <w:r>
        <w:rPr>
          <w:rFonts w:cs="Arial" w:ascii="Arial" w:hAnsi="Arial"/>
          <w:b/>
          <w:sz w:val="22"/>
        </w:rPr>
        <w:t>na rynku rolnym</w:t>
      </w:r>
      <w:r>
        <w:rPr>
          <w:rFonts w:cs="Arial" w:ascii="Arial" w:hAnsi="Arial"/>
          <w:sz w:val="22"/>
        </w:rPr>
        <w:t> – odnotowano spadek cen podstawowych zbóż oraz wzrost cen mleka i drobiu rzeźnego w skupie. Wzrosły również ceny żywca wieprzowego i wołowego na obu rynkach;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b/>
          <w:sz w:val="22"/>
        </w:rPr>
        <w:t> w przemyśle i budownictwie</w:t>
      </w:r>
      <w:r>
        <w:rPr>
          <w:rFonts w:cs="Arial" w:ascii="Arial" w:hAnsi="Arial"/>
          <w:sz w:val="22"/>
        </w:rPr>
        <w:t> - nadal rosły ceny produkcji sprzedanej przemysłu, jak również produkcji budowlano-montażowej;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b/>
          <w:sz w:val="22"/>
        </w:rPr>
        <w:t> na rynku detalicznym</w:t>
      </w:r>
      <w:r>
        <w:rPr>
          <w:rFonts w:cs="Arial" w:ascii="Arial" w:hAnsi="Arial"/>
          <w:sz w:val="22"/>
        </w:rPr>
        <w:t> - wzrost cen towarów i usług konsumpcyjnych był większy od notowanego przed miesiącem.</w:t>
      </w:r>
    </w:p>
    <w:p>
      <w:pPr>
        <w:pStyle w:val="TextBodyIndent"/>
        <w:spacing w:lineRule="auto" w:line="360"/>
        <w:rPr/>
      </w:pPr>
      <w:r>
        <w:rPr/>
        <w:t xml:space="preserve">W kwietniu br. na </w:t>
      </w:r>
      <w:r>
        <w:rPr>
          <w:b/>
        </w:rPr>
        <w:t>rynku rolnym</w:t>
      </w:r>
      <w:r>
        <w:rPr/>
        <w:t xml:space="preserve"> odnotowano dalszy spadek cen pszenicy i żyta w skupie (o 0,3% i 2,0%), natomiast w obrocie targowiskowym za pszenicę płacono o 1,0% mniej niż przed miesiącem, a za żyto – o 0,2% więcej. Obniżyły się także ceny ziemniaków jadalnych na targowiskach (o 1,0%). W skupie nadal rosły ceny żywca wieprzowego i wołowego (o 4,5% i o 3,3%). Na targowiskach wzrost ten wyniósł odpowiednio 9,0% i 1,1%. W kwietniu br. dalszej poprawie uległa relacja cen skupu żywca wieprzowego do cen zestawu pasz (8,2, wobec 7,8 w marcu br.) oraz relacja cen skupu żywca wieprzowego do targowiskowych cen żyta (8,1, wobec 7,7). W drugim z kolei miesiącu, wzrosła cena prosiąt w obrocie targowiskowym (o 9,8%). Utrzymała się również tendencja wzrostowa cen skupu drobiu rzeźnego i mleka, za które płacono średnio o 0,6% i 1,1% więcej niż przed miesiącem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 xml:space="preserve">W kwietniu br. w stosunku do tego samego okresu ub. roku, zarówno w skupie jak i w obrocie targowiskowym, wzrosły ceny prawie wszystkich podstawowych produktów rolny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 xml:space="preserve">Według wstępnych danych, </w:t>
      </w:r>
      <w:r>
        <w:rPr>
          <w:rFonts w:cs="Arial" w:ascii="Arial" w:hAnsi="Arial"/>
          <w:b/>
          <w:sz w:val="22"/>
        </w:rPr>
        <w:t>ceny produkcji sprzedanej przemysłu</w:t>
      </w:r>
      <w:r>
        <w:rPr>
          <w:rFonts w:cs="Arial" w:ascii="Arial" w:hAnsi="Arial"/>
          <w:sz w:val="22"/>
        </w:rPr>
        <w:t xml:space="preserve"> były w kwietniu br. o 2,0% wyższe niż w poprzednim miesiącu. Najbardziej wzrosły ceny w górnictwie i kopalnictwie (o 5,2%), w tym w górnictwie węgla kamiennego i brunatnego; wydobywaniu torfu (o 9,2%). Ceny w przetwórstwie przemysłowym podniesiono o 2,0%, w tym znacznie w produkcji koksu i produktów rafinacji ropy naftowej - o 13,4% oraz metali - o 13,1%. Wzrosły również m.in. ceny produkcji artykułów spożywczych i napojów (o 2,0%) oraz maszyn i aparatury elektrycznej (o 1,0%). Obniżyli natomiast ceny producenci pojazdów mechanicznych, przyczep i naczep (o 1,0%), a także sprzętu i urządzeń radiowych, telewizyjnych i telekomunikacyjnych (o 1,2%). Ceny wytwarzania i zaopatrywania w energię elektryczną, gaz, wodę podniesiono o 0,1%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kwietniu br. ceny produkcji sprzedanej przemysłu były o 7,5% wyższe niż przed rokiem. Najbardziej podniesiono ceny w górnictwie i kopalnictwie (o 30,5%), głównie w wyniku wzrostu cen w kopalnictwie rud metali (66,7%) oraz w górnictwie węgla kamiennego i brunatnego; wydobywaniu torfu (26,6%). Wzrosły również ceny w przetwórstwie przemysłowym (o 6,8%) oraz wytwarzania i zaopatrywania w energię elektryczną, gaz, wodę (o 2,9%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 xml:space="preserve">Szacuje się, że </w:t>
      </w:r>
      <w:r>
        <w:rPr>
          <w:rFonts w:cs="Arial" w:ascii="Arial" w:hAnsi="Arial"/>
          <w:b/>
          <w:sz w:val="22"/>
        </w:rPr>
        <w:t>ceny produkcji budowlano-montażowej</w:t>
      </w:r>
      <w:r>
        <w:rPr>
          <w:rFonts w:cs="Arial" w:ascii="Arial" w:hAnsi="Arial"/>
          <w:sz w:val="22"/>
        </w:rPr>
        <w:t xml:space="preserve"> w kwietniu br. były o 1,1% wyższe niż w poprzednim miesiącu. Najbardziej podniesiono ceny wznoszenia obiektów budowlanych; inżynierii lądowej i wodnej (o 1,2%), a najmniej - sprzętu budowlanego i burzącego z obsługą operatorską (o 0,4%). W porównaniu z kwietniem ub. roku ceny produkcji budowlano-montażowej wzrosły o 1,5%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sz w:val="22"/>
        </w:rPr>
        <w:t xml:space="preserve">W kwietniu 2004 r. </w:t>
      </w:r>
      <w:r>
        <w:rPr>
          <w:rFonts w:cs="Arial" w:ascii="Arial" w:hAnsi="Arial"/>
          <w:b/>
          <w:sz w:val="22"/>
        </w:rPr>
        <w:t>ceny towarów i usług konsumpcyjnych</w:t>
      </w:r>
      <w:r>
        <w:rPr>
          <w:rFonts w:cs="Arial" w:ascii="Arial" w:hAnsi="Arial"/>
          <w:sz w:val="22"/>
        </w:rPr>
        <w:t xml:space="preserve"> wzrosły o 0,8%. W okresie styczeń-kwiecień br. ich wzrost był wyższy niż przed rokiem (1,6%, wobec 1,0%). Większa niż przed miesiącem była także dynamika cen konsumpcyjnych w skali roku (wzrost o 2,2%, wobec 1,7%). Ceny żywności były wyższe niż w marcu br. średnio o 2,3%, w tym znacznie podniesiono ceny cukru (o 48,5%). Za owoce i warzywa konsumenci płacili w kwietniu po 3,6% więcej niż przed miesiącem. Podrożało także mięso (o 2,0%), zwłaszcza wieprzowe - o 3,7%, a także mąka (o 2,4%) i pieczywo (o 0,5%). Tańsze niż w marcu br. były natomiast tłuszcze zwierzęce (o 0,5%), artykuły w grupie "mleko, sery i jaja" (o 0,4%) oraz tłuszcze roślinne (o 0,3%). Nastąpił spadek cen napojów bezalkoholowych (o 0,2%). Za wyroby tytoniowe płacono o 1,7% więcej, natomiast za napoje alkoholow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– o 0,2% mniej niż marcu br. Obuwi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ło droższe o 0,2%, a ceny odzieży utrzymały się na poziomie zanotowanym miesiąc wcześniej. Ceny towarów i usług konsumpcyjnych związanych z mieszkaniem wzrosły w kwietniu br. przeciętnie o 0,2%. Użytkowanie mieszkania podrożało o 0,4%, w tym za usługi kanalizacyjne należało zapłacić o 0,8%, za dostawę zimnej wody - o 0,6% a za ciepłą wodę – o 0,4% więcej niż w marcu br. Podniesiono również opłaty za najem mieszkania (o 0,3%). Potaniał natomiast gaz z butli (o 0,5%). Opłaty związane ze zdrowiem podniesiono przeciętnie o 0,2%. Ceny w zakresie transportu były wyższe niż w marcu br. o 1,0%, głównie w wyniku wzrostu cen paliw do prywatnych środków transportu - o 1,9%. Ceny artykułów i usług związanych z rekreacją i kulturą wzrosły średnio o 0,1%, w tym znacznie podrożała turystyka zorganizowana - o 1,2% oraz bilety do kin, teatrów i na koncerty - o 0,9%. Opłaty za radio i telewizję kablową podwyższono o 0,5%. Spośród innych towarów i usług, podniesiono opłaty w zakresie ubezpieczeń (o 0,5%).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sz w:val="22"/>
        </w:rPr>
        <w:t xml:space="preserve">Według NBP, w kwietniu br. nastąpił wzrost </w:t>
      </w:r>
      <w:r>
        <w:rPr>
          <w:rFonts w:cs="Arial" w:ascii="Arial" w:hAnsi="Arial"/>
          <w:b/>
          <w:sz w:val="22"/>
        </w:rPr>
        <w:t xml:space="preserve">kursu </w:t>
      </w:r>
      <w:r>
        <w:rPr>
          <w:rFonts w:cs="Arial" w:ascii="Arial" w:hAnsi="Arial"/>
          <w:sz w:val="22"/>
        </w:rPr>
        <w:t>dolara amerykańskiego (o 1,8%), natomiast kurs euro obniżył się (o 0,2%). Zarówno kurs dolara amerykańskiego jak i euro był wyższy niż w grudniu ub. roku (odpowiednio o 4,5% i o 2,2%).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9350" w:type="dxa"/>
        <w:jc w:val="left"/>
        <w:tblInd w:w="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80"/>
        <w:gridCol w:w="3080"/>
        <w:gridCol w:w="3184"/>
        <w:gridCol w:w="6"/>
      </w:tblGrid>
      <w:tr>
        <w:trPr/>
        <w:tc>
          <w:tcPr>
            <w:tcW w:w="9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ZMIANY CEN TOWARÓW I USŁUG KONSUMPCYJNYCH (w %) </w:t>
            </w:r>
            <w:r>
              <w:rPr>
                <w:rFonts w:cs="Arial" w:ascii="Arial" w:hAnsi="Arial"/>
                <w:b/>
                <w:i/>
                <w:sz w:val="23"/>
              </w:rPr>
              <w:t>–</w:t>
            </w:r>
            <w:r>
              <w:rPr>
                <w:rFonts w:cs="Arial" w:ascii="Arial" w:hAnsi="Arial"/>
                <w:b/>
                <w:sz w:val="23"/>
              </w:rPr>
              <w:t xml:space="preserve"> MIARA INFLACJI</w:t>
            </w:r>
          </w:p>
        </w:tc>
      </w:tr>
      <w:tr>
        <w:trPr>
          <w:trHeight w:val="782" w:hRule="atLeast"/>
        </w:trPr>
        <w:tc>
          <w:tcPr>
            <w:tcW w:w="9344" w:type="dxa"/>
            <w:gridSpan w:val="3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wiecień 2004 r. w stosunku do: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pacing w:lineRule="auto" w:line="309" w:before="24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arca 2004 r.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uto" w:line="309" w:before="24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grudnia 2003 r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pacing w:lineRule="auto" w:line="309" w:before="24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kwietnia 2003 r.</w:t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</w:tc>
      </w:tr>
      <w:tr>
        <w:trPr>
          <w:trHeight w:val="1049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81000</wp:posOffset>
                      </wp:positionH>
                      <wp:positionV relativeFrom="paragraph">
                        <wp:posOffset>3175</wp:posOffset>
                      </wp:positionV>
                      <wp:extent cx="1280795" cy="6407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30pt;margin-top:0.25pt;width:100.8pt;height:50.4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01240</wp:posOffset>
                      </wp:positionH>
                      <wp:positionV relativeFrom="paragraph">
                        <wp:posOffset>3175</wp:posOffset>
                      </wp:positionV>
                      <wp:extent cx="1280795" cy="64071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181.2pt;margin-top:0.25pt;width:100.8pt;height:50.4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221480</wp:posOffset>
                      </wp:positionH>
                      <wp:positionV relativeFrom="paragraph">
                        <wp:posOffset>3175</wp:posOffset>
                      </wp:positionV>
                      <wp:extent cx="1280795" cy="64071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332.4pt;margin-top:0.25pt;width:100.8pt;height:50.4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46760</wp:posOffset>
                      </wp:positionH>
                      <wp:positionV relativeFrom="paragraph">
                        <wp:posOffset>94615</wp:posOffset>
                      </wp:positionV>
                      <wp:extent cx="549275" cy="4184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41846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60" w:after="0"/>
                                    <w:ind w:left="-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0,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43.25pt;height:32.95pt;mso-wrap-distance-left:9.05pt;mso-wrap-distance-right:9.05pt;mso-wrap-distance-top:0pt;mso-wrap-distance-bottom:0pt;margin-top:7.45pt;mso-position-vertical-relative:text;margin-left:58.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60" w:after="0"/>
                              <w:ind w:left="-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0,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94615</wp:posOffset>
                      </wp:positionV>
                      <wp:extent cx="640080" cy="45783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45783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60" w:after="0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,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50.4pt;height:36.05pt;mso-wrap-distance-left:9.05pt;mso-wrap-distance-right:9.05pt;mso-wrap-distance-top:0pt;mso-wrap-distance-bottom:0pt;margin-top:7.45pt;mso-position-vertical-relative:text;margin-left:210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60" w:after="0"/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,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587240</wp:posOffset>
                      </wp:positionH>
                      <wp:positionV relativeFrom="paragraph">
                        <wp:posOffset>94615</wp:posOffset>
                      </wp:positionV>
                      <wp:extent cx="549275" cy="45783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45783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,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43.25pt;height:36.05pt;mso-wrap-distance-left:9.05pt;mso-wrap-distance-right:9.05pt;mso-wrap-distance-top:0pt;mso-wrap-distance-bottom:0pt;margin-top:7.45pt;mso-position-vertical-relative:text;margin-left:361.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,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styczeń-kwiecień 2004 r. w stosunku do analogicznego okresu 2003 r.</w:t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40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298065</wp:posOffset>
                      </wp:positionH>
                      <wp:positionV relativeFrom="paragraph">
                        <wp:posOffset>12700</wp:posOffset>
                      </wp:positionV>
                      <wp:extent cx="1280795" cy="64071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180.95pt;margin-top:1pt;width:100.8pt;height:50.4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663825</wp:posOffset>
                      </wp:positionH>
                      <wp:positionV relativeFrom="paragraph">
                        <wp:posOffset>104775</wp:posOffset>
                      </wp:positionV>
                      <wp:extent cx="552450" cy="4572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457200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,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43.5pt;height:36pt;mso-wrap-distance-left:9.05pt;mso-wrap-distance-right:9.05pt;mso-wrap-distance-top:0pt;mso-wrap-distance-bottom:0pt;margin-top:8.25pt;mso-position-vertical-relative:text;margin-left:209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,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6" w:firstLine="6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ływ zmian cen w poszczególnych grupach towarów i usług na ogólny wzrost cen konsumpcyjnych (w pkt proc.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3"/>
        <w:gridCol w:w="1595"/>
        <w:gridCol w:w="1595"/>
        <w:gridCol w:w="1480"/>
        <w:gridCol w:w="1712"/>
      </w:tblGrid>
      <w:tr>
        <w:trPr/>
        <w:tc>
          <w:tcPr>
            <w:tcW w:w="29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86" w:leader="dot"/>
              </w:tabs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wiecień 2004 r.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-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yczeń-</w:t>
            </w:r>
          </w:p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wiecień 2004 r.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6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stosunku do:</w:t>
            </w:r>
          </w:p>
        </w:tc>
      </w:tr>
      <w:tr>
        <w:trPr/>
        <w:tc>
          <w:tcPr>
            <w:tcW w:w="297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86" w:leader="dot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rca 2004 r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dnia 2003 r.</w:t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ind w:left="-40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alogicznego okresu 2003 r.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2892" w:leader="dot"/>
              </w:tabs>
              <w:spacing w:lineRule="exact" w:line="250" w:before="240" w:after="0"/>
              <w:rPr>
                <w:sz w:val="18"/>
              </w:rPr>
            </w:pPr>
            <w:r>
              <w:rPr>
                <w:i/>
                <w:sz w:val="18"/>
              </w:rPr>
              <w:t xml:space="preserve">Ogółem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0,77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,59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2,23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,77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50" w:before="120" w:after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Żywność i napoje bezalkoholowe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7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0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6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5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Napoje alkoholowe i wyroby tytoniowe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4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5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dzież i obuwie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14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21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21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5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żytkowanie mieszkani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5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nośniki energii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0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2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1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5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posażenie mieszkania i prowa- dzenie gospodarstwa domowego 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5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9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9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5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ort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09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38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30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4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5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0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01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01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5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reacja i kultura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5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5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tauracje i hotele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5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09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- 0,09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680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1786" w:leader="dot"/>
      </w:tabs>
      <w:spacing w:before="60" w:after="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ind w:right="6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 w:before="20" w:after="0"/>
      <w:ind w:firstLine="708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7:12:00Z</dcterms:created>
  <dc:creator>Bozenna Fetras</dc:creator>
  <dc:description/>
  <dc:language>en-US</dc:language>
  <cp:lastModifiedBy>GlowackiL</cp:lastModifiedBy>
  <cp:lastPrinted>2004-06-15T08:33:00Z</cp:lastPrinted>
  <dcterms:modified xsi:type="dcterms:W3CDTF">2004-06-15T07:12:00Z</dcterms:modified>
  <cp:revision>2</cp:revision>
  <dc:subject/>
  <dc:title>Miesięczna - kwiecie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154486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miesięczna kiecień 2004 r.</vt:lpwstr>
  </property>
  <property fmtid="{D5CDD505-2E9C-101B-9397-08002B2CF9AE}" pid="6" name="_PreviousAdHocReviewCycleID">
    <vt:r8>402498920</vt:r8>
  </property>
</Properties>
</file>