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12. CENY DETALICZNE NIEKTÓRYCH TOWARÓW NIEŻYWNOŚCIOWYCH I USŁUG </w:t>
        <w:br/>
        <w:t>KONSUMPCYJNYCH</w:t>
      </w:r>
    </w:p>
    <w:p>
      <w:pPr>
        <w:pStyle w:val="Normal"/>
        <w:spacing w:before="60" w:after="60"/>
        <w:ind w:left="851" w:hanging="0"/>
        <w:jc w:val="both"/>
        <w:rPr/>
      </w:pPr>
      <w:r>
        <w:rPr/>
        <w:t>RETAIL PRICES OF SOME CONSUMER NON-FOODSTUFFS AND SERVICES</w:t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I 2004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II 2004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V 2004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before="0" w:after="12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Tkanina sukienkowa, jedwab wiskozowy, szer. 150 cm – za 1 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7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kirting fabric, viscose silk, 150 cm wide – per m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ranie męskie 2-częściowe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38,1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1,7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1,7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zula męska, bawełna z poliestrem, długi ręka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,7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,4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,8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rsonka damska 2-częściowa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8,3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5,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4,1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Spodnie (6-11 lat) z tkaniny typu teksas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9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2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9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ousers </w:t>
            </w:r>
            <w:r>
              <w:rPr>
                <w:rFonts w:cs="Arial" w:ascii="Arial" w:hAnsi="Arial"/>
                <w:i/>
                <w:sz w:val="16"/>
              </w:rPr>
              <w:t>(6-11 age)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jeans typ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męski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2,8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3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4,0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zółenka damskie z tworzyw sztucznych na podeszwie nieskórzanej – za 1 parę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9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16</w:t>
            </w:r>
          </w:p>
        </w:tc>
        <w:tc>
          <w:tcPr>
            <w:tcW w:w="1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2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Women’s plastic pumps with non-leather sole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dziecięc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hildr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G-11) – za 1 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– per kW</w:t>
            </w:r>
            <w:r>
              <w:rPr>
                <w:rFonts w:eastAsia="Symbol" w:cs="Symbol" w:ascii="Symbol" w:hAnsi="Symbol"/>
                <w:i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 ziemny wysokometanowy z sieci dla gospodarstw domowy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397" w:hanging="227"/>
              <w:rPr/>
            </w:pPr>
            <w:r>
              <w:rPr>
                <w:rFonts w:cs="Arial" w:ascii="Arial" w:hAnsi="Arial"/>
                <w:sz w:val="16"/>
              </w:rPr>
              <w:t>(taryfa W – 1) za 1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net-gas for households (W-1 tariff)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Ciepła woda – za 1 m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pacing w:val="-12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4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4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5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t water – per m</w:t>
            </w:r>
            <w:r>
              <w:rPr>
                <w:rFonts w:cs="Arial" w:ascii="Arial" w:hAnsi="Arial"/>
                <w:i/>
                <w:spacing w:val="-12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/>
            </w:pPr>
            <w:r>
              <w:rPr>
                <w:rFonts w:cs="Arial" w:ascii="Arial" w:hAnsi="Arial"/>
                <w:sz w:val="16"/>
              </w:rPr>
              <w:t>Centralne ogrzewanie lokali mieszkalnych – za 1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>Bielizna pościelowa, bawełna 100% (komplet 3-częściowy o wymiara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. 160 x 210 cm – poszwa i 70 x 80 cm – 2 poszewki)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8,7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8,9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8,6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 linen, cotton 100% (three part set, linen-cover 160 x 210 cm size and 2 pillows-case 70 x 80 cm size)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hłodziarko-zamrażarka domowa o poj. ok. 280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2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13</w:t>
            </w:r>
          </w:p>
        </w:tc>
        <w:tc>
          <w:tcPr>
            <w:tcW w:w="1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0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Fridge-freezer, capacity about 280 l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alko-suszarka domow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1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1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3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-drying machin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kurzacz domow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7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9,3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Vacuum clean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yn do prania ręcznego – za 0,5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nd-washing liquid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0,5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– za 0,6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ing powder – per 0.6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ranie bielizny pościelowej z maglowaniem – za 1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-linen laundering and mangling – per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right="-29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right="-29" w:firstLine="227"/>
        <w:jc w:val="both"/>
        <w:rPr/>
      </w:pPr>
      <w:r>
        <w:rPr>
          <w:rFonts w:cs="Arial" w:ascii="Arial" w:hAnsi="Arial"/>
          <w:b/>
          <w:i/>
          <w:sz w:val="12"/>
        </w:rPr>
        <w:t>a 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  <w:r>
        <w:rPr>
          <w:rFonts w:cs="Arial" w:ascii="Arial" w:hAnsi="Arial"/>
          <w:b/>
          <w:i/>
          <w:sz w:val="12"/>
        </w:rPr>
        <w:t xml:space="preserve">b </w:t>
      </w:r>
      <w:r>
        <w:rPr>
          <w:rFonts w:cs="Arial" w:ascii="Arial" w:hAnsi="Arial"/>
          <w:sz w:val="14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gazu.</w:t>
      </w:r>
    </w:p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i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2"/>
          <w:lang w:val="en-US"/>
        </w:rPr>
        <w:t>B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gas and gas transmitting (standing and variable)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8.25 m</w:t>
      </w:r>
      <w:r>
        <w:rPr>
          <w:rFonts w:cs="Arial" w:ascii="Arial" w:hAnsi="Arial"/>
          <w:i/>
          <w:sz w:val="14"/>
          <w:vertAlign w:val="superscript"/>
          <w:lang w:val="en-GB"/>
        </w:rPr>
        <w:t>3</w:t>
      </w:r>
      <w:r>
        <w:rPr>
          <w:rFonts w:cs="Arial" w:ascii="Arial" w:hAnsi="Arial"/>
          <w:i/>
          <w:sz w:val="14"/>
          <w:lang w:val="en-GB"/>
        </w:rPr>
        <w:t xml:space="preserve"> of gas.</w:t>
      </w:r>
      <w:r>
        <w:br w:type="page"/>
      </w:r>
    </w:p>
    <w:p>
      <w:pPr>
        <w:pStyle w:val="Normal"/>
        <w:ind w:left="851" w:right="-227" w:hanging="851"/>
        <w:rPr/>
      </w:pPr>
      <w:r>
        <w:rPr>
          <w:rFonts w:cs="Arial" w:ascii="Arial" w:hAnsi="Arial"/>
          <w:b/>
          <w:spacing w:val="-3"/>
          <w:sz w:val="18"/>
        </w:rPr>
        <w:t xml:space="preserve">TABL. 12. </w:t>
      </w:r>
      <w:r>
        <w:rPr>
          <w:rFonts w:cs="Arial" w:ascii="Arial" w:hAnsi="Arial"/>
          <w:b/>
          <w:spacing w:val="-4"/>
          <w:sz w:val="18"/>
        </w:rPr>
        <w:t xml:space="preserve">CENY DETALICZNE NIEKTÓRYCH TOWARÓW NIEŻYWNOŚCIOWYCH I USŁUG </w:t>
        <w:br/>
        <w:t>KONSUMPCYJNYCH (dok.)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TAIL PRICES OF SOME CONSUMER NON-FOODSTUFFS AND SERVICES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I 2004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II 2004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V 2004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before="0" w:after="24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oxycyclinum", kapsułki 0,1 g - 1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oxycyclinum", capsules 0.1 g - 1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0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,7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,4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Geriavit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capsule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entrum", tablet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1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9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7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Centrum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ablet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9,3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9,4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9,5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sulting visit to a second-graduated physician in specialist practi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za 1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</w:t>
            </w:r>
            <w:r>
              <w:rPr>
                <w:rFonts w:cs="Arial" w:ascii="Arial" w:hAnsi="Arial"/>
                <w:i/>
                <w:sz w:val="16"/>
                <w:lang w:val="en-US"/>
              </w:rPr>
              <w:t>Euro-Super</w:t>
            </w:r>
            <w:r>
              <w:rPr>
                <w:rFonts w:cs="Arial" w:ascii="Arial" w:hAnsi="Arial"/>
                <w:i/>
                <w:sz w:val="16"/>
                <w:lang w:val="en-GB"/>
              </w:rPr>
              <w:t>" - per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cie mechaniczne nadwozia samochodu osobowego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7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chanical car body wash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>Bilet na przejazd pociągiem pospiesznym</w:t>
            </w:r>
            <w:r>
              <w:rPr>
                <w:rFonts w:cs="Arial" w:ascii="Arial" w:hAnsi="Arial"/>
                <w:spacing w:val="-8"/>
                <w:sz w:val="16"/>
              </w:rPr>
              <w:t xml:space="preserve"> kl. II,</w:t>
            </w:r>
            <w:r>
              <w:rPr>
                <w:rFonts w:cs="Arial" w:ascii="Arial" w:hAnsi="Arial"/>
                <w:sz w:val="16"/>
              </w:rPr>
              <w:t xml:space="preserve"> na odległość 181-20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cket for fast train, 2nd class, 181-20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zwykłym, na odległość 41-5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slow bus, 41-5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jednorazowy na przejazd autobusem miejski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ticket for intra-urban bu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jazd taksówką osobową  (taryfa dzienna) - za 5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xi daily fare - for 5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 xml:space="preserve">Bilet na przelot samolotem w obie strony, na trasie Warszawa-Krakó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turn ticket for flight Warszawa-Kraków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naczek na list krajowy, do 2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1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mp for inland letter, up to 20 g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biornik telewizji kolorowej, 21 cali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8,9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0,8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4,9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olour TV set, 21 inches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ilet </w:t>
            </w:r>
            <w:r>
              <w:rPr>
                <w:rFonts w:cs="Arial" w:ascii="Arial" w:hAnsi="Arial"/>
                <w:sz w:val="16"/>
              </w:rPr>
              <w:t xml:space="preserve">do kin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8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9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9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inema tick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Gazeta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sz w:val="16"/>
                <w:lang w:val="en-GB"/>
              </w:rPr>
              <w:t xml:space="preserve">dziennik lokaln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Local daily newspap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ndulacja na zimno włosów dam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4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5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7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ld wav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trzyżenie włosów mę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Mydło toaletowe - za 10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ilet soap - per 100 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ampon do włosów - za 200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5,5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ir-shampoo - per 200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ta do zębów - za 75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ooth-paste - per 75 </w:t>
            </w:r>
            <w:r>
              <w:rPr>
                <w:rFonts w:cs="Arial" w:ascii="Arial" w:hAnsi="Arial"/>
                <w:i/>
                <w:spacing w:val="14"/>
                <w:sz w:val="16"/>
                <w:lang w:val="en-GB"/>
              </w:rPr>
              <w:t>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dpaski higieniczne - za 2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nitary towels - per 2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sectPr>
      <w:headerReference w:type="default" r:id="rId2"/>
      <w:type w:val="nextPage"/>
      <w:pgSz w:w="11906" w:h="16838"/>
      <w:pgMar w:left="1219" w:right="1219" w:gutter="0" w:header="567" w:top="1134" w:footer="0" w:bottom="79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spacing w:val="-4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557" w:leader="dot"/>
      </w:tabs>
      <w:spacing w:lineRule="auto" w:line="158"/>
      <w:ind w:left="284" w:hanging="284"/>
      <w:outlineLvl w:val="1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04:00Z</dcterms:created>
  <dc:creator>Urszula Michalczyk</dc:creator>
  <dc:description/>
  <dc:language>en-US</dc:language>
  <cp:lastModifiedBy>GlowackiL</cp:lastModifiedBy>
  <cp:lastPrinted>2004-05-28T12:19:00Z</cp:lastPrinted>
  <dcterms:modified xsi:type="dcterms:W3CDTF">2004-06-14T11:0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889879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2091283298</vt:r8>
  </property>
</Properties>
</file>