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064"/>
        <w:gridCol w:w="5103"/>
      </w:tblGrid>
      <w:tr>
        <w:trPr/>
        <w:tc>
          <w:tcPr>
            <w:tcW w:w="3472" w:type="dxa"/>
            <w:tcBorders/>
          </w:tcPr>
          <w:p>
            <w:pPr>
              <w:pStyle w:val="Heading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pracowanie publikacj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 xml:space="preserve">Preparation of the publication: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US, Departament Analiz i Statystyki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2"/>
                <w:lang w:val="en-US"/>
              </w:rPr>
              <w:t>Regionalnej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>CSO,  Analyses and Regional Statistics Divisio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  <w:t>pod kierownictwem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 xml:space="preserve">under the supervision of: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/>
              <w:t>Doroty Turek – zastępcy dyrektora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i/>
              </w:rPr>
              <w:t>deputy direc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"/>
              <w:spacing w:before="360" w:after="0"/>
              <w:rPr/>
            </w:pPr>
            <w:r>
              <w:rPr/>
              <w:t>Redakcja merytoryczna i techniczn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ubstantial and technical editorship: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gorzata Trautsolt-Mierni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ra Gutowska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spacing w:before="240" w:after="0"/>
              <w:rPr/>
            </w:pPr>
            <w:r>
              <w:rPr/>
              <w:t xml:space="preserve">przy współudziale Departamentów: 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with the cooperation of:</w:t>
            </w:r>
          </w:p>
          <w:p>
            <w:pPr>
              <w:pStyle w:val="TextBody"/>
              <w:spacing w:before="2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2"/>
              </w:rPr>
              <w:t>Statystyki Społecznej, Statystyki Gospodarczej</w:t>
            </w:r>
            <w:r>
              <w:rPr>
                <w:sz w:val="22"/>
              </w:rPr>
              <w:t>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tatystyki Rolnictwa i Środowiska</w:t>
            </w:r>
          </w:p>
          <w:p>
            <w:pPr>
              <w:pStyle w:val="TextBodyIndent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cial Statistics Division, Economic Statistics Division, Agriculture and Environment Statistics Division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Wykres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ts: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ra Gutowska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"/>
              <w:spacing w:before="360" w:after="0"/>
              <w:rPr/>
            </w:pPr>
            <w:r>
              <w:rPr/>
              <w:t>Okładk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ver: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 Wydawnictw Statystycznych</w:t>
            </w:r>
          </w:p>
          <w:p>
            <w:pPr>
              <w:pStyle w:val="Heading2"/>
              <w:rPr/>
            </w:pPr>
            <w:r>
              <w:rPr/>
              <w:t>Statistical Publishing Establishment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"/>
              <w:spacing w:before="360" w:after="0"/>
              <w:rPr/>
            </w:pPr>
            <w:r>
              <w:rPr/>
              <w:t xml:space="preserve">Opracowanie i wykonanie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CD-RO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 xml:space="preserve">Elaboration and execution of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CD-ROM: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ział Informatyki Zakładu Wydawnictw Statys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lang w:val="en-US"/>
              </w:rPr>
              <w:t>Information Unit of Statistical Publishing Establish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zawa, Al. Niepodległości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064"/>
        <w:gridCol w:w="5103"/>
      </w:tblGrid>
      <w:tr>
        <w:trPr/>
        <w:tc>
          <w:tcPr>
            <w:tcW w:w="3472" w:type="dxa"/>
            <w:tcBorders/>
          </w:tcPr>
          <w:p>
            <w:pPr>
              <w:pStyle w:val="TextBody"/>
              <w:spacing w:before="360" w:after="0"/>
              <w:rPr/>
            </w:pPr>
            <w:r>
              <w:rPr/>
              <w:t>Osoba do kontaktu: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Contact</w:t>
            </w:r>
            <w:r>
              <w:rPr/>
              <w:t xml:space="preserve"> person: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6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partament Analiz i Statystyki Region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lang w:val="en-US"/>
              </w:rPr>
              <w:t>Analyses and Regional Statistics Division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ałgorzata Trautsolt-Miernik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el. (0-22) 608 31 9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-mail: M.Miernik-Trautsolt@stat.gov.p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fax (0-22) 608 38 8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11:00Z</dcterms:created>
  <dc:creator>Małgorzata Miernik</dc:creator>
  <dc:description/>
  <dc:language>en-US</dc:language>
  <cp:lastModifiedBy>Małgorzata Miernik-Trautsolt</cp:lastModifiedBy>
  <cp:lastPrinted>2004-04-07T12:26:00Z</cp:lastPrinted>
  <dcterms:modified xsi:type="dcterms:W3CDTF">2004-04-07T10:52:00Z</dcterms:modified>
  <cp:revision>20</cp:revision>
  <dc:subject/>
  <dc:title>Opracowanie publikacj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165164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eny w gospodarce narodowej - maj</vt:lpwstr>
  </property>
</Properties>
</file>