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3. WSKAŹNIKI CEN PRODUKCJI SPRZEDANEJ PRZEMYSŁU</w:t>
      </w:r>
    </w:p>
    <w:p>
      <w:pPr>
        <w:pStyle w:val="Heading3"/>
        <w:ind w:left="907" w:right="170" w:hanging="0"/>
        <w:rPr/>
      </w:pPr>
      <w:r>
        <w:rPr/>
        <w:t>PRICE INDICES OF SOLD PRODUCTION OF INDUSTRY</w:t>
      </w:r>
    </w:p>
    <w:tbl>
      <w:tblPr>
        <w:tblW w:w="955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021"/>
        <w:gridCol w:w="1021"/>
        <w:gridCol w:w="1021"/>
        <w:gridCol w:w="1021"/>
        <w:gridCol w:w="1021"/>
      </w:tblGrid>
      <w:tr>
        <w:trPr/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3</w:t>
            </w:r>
          </w:p>
        </w:tc>
      </w:tr>
      <w:tr>
        <w:trPr/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2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XII 2002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ÓRNICTWO I KOPALNICTWO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7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MINING AND QUARRYING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węgla kamiennego i brunatnego; wydobywanie torfu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coal and lignite; extraction of pea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lnictwo rud metal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metal or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górnictwo i kopalnictwo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ining and quarrying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TWÓRSTWO PRZEMYSŁOW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NUFACTURING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artykułów spożywczych i napojów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food products and beverag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tytoniowych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obacco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łókiennictwo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extil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odzieży i wyrobów futrzarskich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wearing apparel and furrier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skór wyprawionych i wyrobów z ni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rocessing of leather and manufacture of leather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drewna i wyrobów z drewna oraz ze słomy </w:t>
              <w:br/>
              <w:t xml:space="preserve">i wiklin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wood and wood, straw and wicker products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y włóknistej oraz papieru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pulp and paper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Publishing, printing and reproduction of recorded media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Produkcja koksu i produktów rafinacji ropy naftowej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Style w:val="PageNumber"/>
                <w:rFonts w:cs="Arial" w:ascii="Arial" w:hAnsi="Arial"/>
                <w:sz w:val="16"/>
              </w:rPr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Manufacture of coke, refined petroleum products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chemicznych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chemicals and chemical products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92"/>
        <w:ind w:left="22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681" w:right="284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681" w:right="284" w:hanging="284"/>
        <w:rPr>
          <w:rFonts w:ascii="Arial" w:hAnsi="Arial" w:cs="Arial"/>
          <w:sz w:val="14"/>
          <w:lang w:val="en-GB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  <w:r>
        <w:br w:type="page"/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206"/>
        <w:ind w:right="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TABL. 3. WSKAŹNIKI CEN PRODUKCJI SPRZEDANEJ PRZEMYSŁU (dok.)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before="60" w:after="60"/>
        <w:ind w:right="170" w:firstLine="737"/>
        <w:rPr/>
      </w:pPr>
      <w:r>
        <w:rPr>
          <w:rFonts w:eastAsia="Arial" w:cs="Arial" w:ascii="Arial" w:hAnsi="Arial"/>
          <w:b/>
          <w:i/>
          <w:sz w:val="16"/>
          <w:lang w:val="en-GB"/>
        </w:rPr>
        <w:t xml:space="preserve"> </w:t>
      </w:r>
      <w:r>
        <w:rPr/>
        <w:t>PRICE INDICES OF SOLD PRODUCTION OF INDUSTRY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021"/>
        <w:gridCol w:w="1021"/>
        <w:gridCol w:w="1021"/>
        <w:gridCol w:w="1021"/>
        <w:gridCol w:w="1021"/>
      </w:tblGrid>
      <w:tr>
        <w:trPr/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3</w:t>
            </w:r>
          </w:p>
        </w:tc>
      </w:tr>
      <w:tr>
        <w:trPr/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113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2 = = 1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2 = =10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3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TWÓRSTWO PRZEMYSŁOWE (dok.)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ANUFACTURING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gumowych i z tworzyw sztucznych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ubber and plastic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rodukcja wyrobów z surowców niemetalicznych pozostałych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non-metallic mineral product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rodukcja metal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basic metal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z metali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etal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urządzeń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achinery and equipment n.e.c.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aszyn biurowych i komputerów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ffice machinery and computer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aparatury elektrycznej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electrical machinery and apparatus n.e.c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sprzętu i urządzeń radiowych, telewizyjnych      i telekomunikacyjnych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adio, television and communication equipment and apparatu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instrumentów medycznych, precyzyjnych  i optycznych, zegarów i zegarków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jazdów mechanicznych, przyczep i naczep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otor vehicles, trailers and semi-trailer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pozostałego sprzętu transportowego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transport equipmen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ebli; pozostała działalność produkcyj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furniture; manufacturing n.e.c.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Zagospodarowanie odpadów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cycling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TWARZANIE I ZAOPATRYWANIE W ENERGIĘ ELEKTRYCZNĄ, GAZ, WODĘ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4,6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ELECTRICITY, GAS AND WATER SUPPLY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twarzanie i zaopatrywanie w energię elektryczną, gaz, parę wodną i gorącą wodę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, gas, steam and hot water supply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bór, uzdatnianie i rozprowadzanie wod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llection, purification and distribution of water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6"/>
        <w:ind w:left="-5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7" w:right="170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spacing w:lineRule="exact" w:line="180"/>
        <w:ind w:left="567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1134" w:footer="567" w:bottom="79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Tahoma">
    <w:charset w:val="ee"/>
    <w:family w:val="swiss"/>
    <w:pitch w:val="variable"/>
  </w:font>
  <w:font w:name="PL Avalo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right="255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firstLine="142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firstLine="142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4315</wp:posOffset>
              </wp:positionH>
              <wp:positionV relativeFrom="paragraph">
                <wp:posOffset>3175</wp:posOffset>
              </wp:positionV>
              <wp:extent cx="27686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1.55pt;mso-wrap-distance-left:0pt;mso-wrap-distance-right:0pt;mso-wrap-distance-top:0pt;mso-wrap-distance-bottom:0pt;margin-top:0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tabs>
        <w:tab w:val="clear" w:pos="709"/>
        <w:tab w:val="right" w:pos="4933" w:leader="dot"/>
      </w:tabs>
      <w:ind w:left="227" w:hanging="227"/>
    </w:pPr>
    <w:rPr>
      <w:rFonts w:ascii="PL Switzerland" w:hAnsi="PL Switzerland" w:cs="PL Switzerlan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49:00Z</dcterms:created>
  <dc:creator>B.Gutowska</dc:creator>
  <dc:description/>
  <dc:language>en-US</dc:language>
  <cp:lastModifiedBy>GlowackiL</cp:lastModifiedBy>
  <cp:lastPrinted>2003-10-15T13:19:00Z</cp:lastPrinted>
  <dcterms:modified xsi:type="dcterms:W3CDTF">2004-04-29T13:49:00Z</dcterms:modified>
  <cp:revision>2</cp:revision>
  <dc:subject/>
  <dc:title>TABL. 2. WSKAŹNIKI CEN PRODUKCJI SPRZEDANEJ PRZEMYS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45838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-1921746565</vt:r8>
  </property>
</Properties>
</file>